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  �������  </w:t>
      </w:r>
      <w:r>
        <w:rPr/>
        <w:t>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 </w:t>
      </w:r>
      <w:r>
        <w:rPr/>
        <w:t xml:space="preserve">१���⮢ ࠡ���  ��⥬� </w:t>
      </w:r>
      <w:r>
        <w:rPr/>
        <w:t>CREDO_GEO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-</w:t>
      </w:r>
      <w:r>
        <w:rPr/>
        <w:t xml:space="preserve">䠩�� � ��⥦���  </w:t>
      </w:r>
      <w:r>
        <w:rPr/>
        <w:t>ࠧ१��</w:t>
      </w:r>
      <w:r>
        <w:rPr/>
        <w:t>, �����⮢����� ���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�  </w:t>
      </w:r>
      <w:r>
        <w:rPr/>
        <w:t>AutoCAD  Release 1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�������⥫쭮�� ����� </w:t>
      </w:r>
      <w:r>
        <w:rPr/>
        <w:t xml:space="preserve">- AutoCAD'� � 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᫥���騬� </w:t>
      </w:r>
      <w:r>
        <w:rPr/>
        <w:t>ᮮ�ࠦ���</w:t>
      </w:r>
      <w:r>
        <w:rPr>
          <w:rtl w:val="true"/>
        </w:rPr>
        <w:t>ﬨ</w:t>
      </w: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ᮢ�� ���</w:t>
      </w:r>
      <w:r>
        <w:rPr/>
        <w:t>客�� ��⮫����</w:t>
      </w:r>
      <w:r>
        <w:rPr/>
        <w:t>᪨� ᫮�� �� ��⥦� 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१� </w:t>
      </w:r>
      <w:r>
        <w:rPr/>
        <w:t>.  ��⮭����� ���</w:t>
      </w:r>
      <w:r>
        <w:rPr/>
        <w:t>客��  ᫮�� �  ��⮬ �����</w:t>
      </w:r>
      <w:r>
        <w:rPr/>
        <w:t>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>뢠��  ����</w:t>
      </w:r>
      <w:r>
        <w:rPr/>
        <w:t>ࠢ������  �᫮������ ����� �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⥦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魠�  </w:t>
      </w:r>
      <w:r>
        <w:rPr/>
        <w:t xml:space="preserve">, </w:t>
      </w:r>
      <w:r>
        <w:rPr/>
        <w:t xml:space="preserve">㤮����  </w:t>
      </w:r>
      <w:r>
        <w:rPr/>
        <w:t xml:space="preserve">, �  </w:t>
      </w:r>
      <w:r>
        <w:rPr/>
        <w:t>㦥 �</w:t>
      </w:r>
      <w:r>
        <w:rPr/>
        <w:t>⠢��  �⠭���⮬ de-fac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஥�⭮</w:t>
      </w:r>
      <w:r>
        <w:rPr/>
        <w:t>-���</w:t>
      </w:r>
      <w:r>
        <w:rPr/>
        <w:t>᪠⥫�᪨�  �࣠�������  ����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, ��������  ����� � ����⢥���  ��</w:t>
      </w:r>
      <w:r>
        <w:rPr/>
        <w:t>ࠡ���� 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⥦  � �</w:t>
      </w:r>
      <w:r>
        <w:rPr/>
        <w:t>뢥��  ��� ��  �� ���  ����</w:t>
      </w:r>
      <w:r>
        <w:rPr/>
        <w:t>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㤮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ࠡ�⪨ ࠧ१� ᪮�����  � ��</w:t>
      </w:r>
      <w:r>
        <w:rPr/>
        <w:t>⠫�� �  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�� </w:t>
      </w:r>
      <w:r>
        <w:rPr/>
        <w:t>䠩�� �� �����</w:t>
      </w:r>
      <w:r>
        <w:rPr/>
        <w:t>⠫��� \OGM_ACAD, ����� ��</w:t>
      </w:r>
      <w:r>
        <w:rPr/>
        <w:t xml:space="preserve">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��⥬� CREDO_GEO. � �����⠫��� ��</w:t>
      </w:r>
      <w:r>
        <w:rPr/>
        <w:t xml:space="preserve">室���� 䠩�� </w:t>
      </w:r>
      <w:r>
        <w:rPr/>
        <w:t xml:space="preserve">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 �����⮢�� ��⥦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CAD.PAT      - </w:t>
      </w:r>
      <w:r>
        <w:rPr/>
        <w:t xml:space="preserve">䠩� ⨯�� ���客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GM_MAIN.LIN  - </w:t>
      </w:r>
      <w:r>
        <w:rPr/>
        <w:t xml:space="preserve">䠩� � </w:t>
      </w:r>
      <w:r>
        <w:rPr/>
        <w:t>ᯨ᪮� ����</w:t>
      </w:r>
      <w:r>
        <w:rPr/>
        <w:t xml:space="preserve">室���� ⨯�� 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GM_MAIN.SHX  - ⥪�⮢�  </w:t>
      </w:r>
      <w:r>
        <w:rPr/>
        <w:t xml:space="preserve">䮭� </w:t>
      </w:r>
      <w:r>
        <w:rPr/>
        <w:t>, ����</w:t>
      </w:r>
      <w:r>
        <w:rPr/>
        <w:t>室���  ��� 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F-</w:t>
      </w:r>
      <w:r>
        <w:rPr/>
        <w:t xml:space="preserve">䠩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GM_10ER.LSP  - </w:t>
      </w:r>
      <w:r>
        <w:rPr/>
        <w:t xml:space="preserve">䠩�� </w:t>
      </w:r>
      <w:r>
        <w:rPr/>
        <w:t>LISP-�</w:t>
      </w:r>
      <w:r>
        <w:rPr/>
        <w:t>ਫ������ ��� ��ࠡ�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M_12ER.LSP    ��� ��� AutoCAD Release 10,12 � ���᪮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M_12RR.LSP    ������᪮� �</w:t>
      </w:r>
      <w:r>
        <w:rPr/>
        <w:t xml:space="preserve">ᯮ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GM_10ER.MNU  - ���� ��� AutoCAD Release 10,12 � ���᪮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M_12ER.MNU    ������᪮� �</w:t>
      </w:r>
      <w:r>
        <w:rPr/>
        <w:t xml:space="preserve">ᯮ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M_12R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: ����   ACAD.PAT  ����</w:t>
      </w:r>
      <w:r>
        <w:rPr/>
        <w:t xml:space="preserve">砥�  </w:t>
      </w:r>
      <w:r>
        <w:rPr/>
        <w:t>, �</w:t>
      </w:r>
      <w:r>
        <w:rPr/>
        <w:t>஬� ��</w:t>
      </w:r>
      <w:r>
        <w:rPr/>
        <w:t>室��� 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客��  </w:t>
      </w:r>
      <w:r>
        <w:rPr/>
        <w:t>AutoCAD'�  ,  �������⥫�� ⨯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客�� </w:t>
      </w:r>
      <w:r>
        <w:rPr/>
        <w:t xml:space="preserve">, </w:t>
      </w:r>
      <w:r>
        <w:rPr/>
        <w:t>ࠧࠡ�</w:t>
      </w:r>
      <w:r>
        <w:rPr/>
        <w:t xml:space="preserve">⠭��  � </w:t>
      </w:r>
      <w:r>
        <w:rPr/>
        <w:t>ᮮ</w:t>
      </w:r>
      <w:r>
        <w:rPr/>
        <w:t>⢥��⢨� �  "��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���  ����  �� ��</w:t>
      </w:r>
      <w:r>
        <w:rPr/>
        <w:t>⠢�����  ...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I-9-78" . �᫨ �� ����� </w:t>
      </w:r>
      <w:r>
        <w:rPr/>
        <w:t>ᠬ����⥫</w:t>
      </w:r>
      <w:r>
        <w:rPr/>
        <w:t xml:space="preserve">쭮  </w:t>
      </w:r>
      <w:r>
        <w:rPr/>
        <w:t>ࠧ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⠭�� ⨯� ���</w:t>
      </w:r>
      <w:r>
        <w:rPr/>
        <w:t xml:space="preserve">客�� </w:t>
      </w:r>
      <w:r>
        <w:rPr/>
        <w:t>, � "</w:t>
      </w:r>
      <w:r>
        <w:rPr/>
        <w:t>ᮥ�����</w:t>
      </w:r>
      <w:r>
        <w:rPr/>
        <w:t>" �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묨 ���客���� � ����� 䠩�� </w:t>
      </w:r>
      <w:r>
        <w:rPr/>
        <w:t>ACAD.P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�� � </w:t>
      </w:r>
      <w:r>
        <w:rPr/>
        <w:t>AutoCAD'� ���</w:t>
      </w:r>
      <w:r>
        <w:rPr/>
        <w:t>짮��⥫�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� �������⥫�묨 �㭪�</w:t>
      </w:r>
      <w:r>
        <w:rPr>
          <w:rtl w:val="true"/>
        </w:rPr>
        <w:t>ﬨ</w:t>
      </w: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㧪� </w:t>
      </w:r>
      <w:r>
        <w:rPr/>
        <w:t>ࠧ१� ��� ����� ���</w:t>
      </w:r>
      <w:r>
        <w:rPr/>
        <w:t xml:space="preserve">頤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⠭���� �� ��⥦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 xml:space="preserve">ࠧ१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���� ( ᫮�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஢�� </w:t>
      </w:r>
      <w:r>
        <w:rPr/>
        <w:t>"��</w:t>
      </w:r>
      <w:r>
        <w:rPr/>
        <w:t>᮪��</w:t>
      </w:r>
      <w:r>
        <w:rPr/>
        <w:t>" 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 �����   �����</w:t>
      </w:r>
      <w:r>
        <w:rPr/>
        <w:t>孮��  �� ��������� ����室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ਭ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 �������  �����������  ����  ���</w:t>
      </w:r>
      <w:r>
        <w:rPr/>
        <w:t xml:space="preserve">짮��⥫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客�� ����⮢ </w:t>
      </w:r>
      <w:r>
        <w:rPr/>
        <w:t>(᫮��) ��</w:t>
      </w:r>
      <w:r>
        <w:rPr/>
        <w:t xml:space="preserve">࠭�� � ��⥬�  </w:t>
      </w:r>
      <w:r>
        <w:rPr/>
        <w:t>CREDO_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� ���</w:t>
      </w:r>
      <w:r>
        <w:rPr/>
        <w:t xml:space="preserve">客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⥫</w:t>
      </w:r>
      <w:r>
        <w:rPr/>
        <w:t>쭠�  ���客�� ��</w:t>
      </w:r>
      <w:r>
        <w:rPr/>
        <w:t>࠭���  ����⮢ �ந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 ⨯�� ���</w:t>
      </w:r>
      <w:r>
        <w:rPr/>
        <w:t xml:space="preserve">客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������ ����</w:t>
      </w:r>
      <w:r>
        <w:rPr/>
        <w:t>権   ���짮��⥫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, �������  ��� ,  �</w:t>
      </w:r>
      <w:r>
        <w:rPr/>
        <w:t>।�</w:t>
      </w:r>
      <w:r>
        <w:rPr/>
        <w:t>⢠  AutoCAD�  ���  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⥦� �� </w:t>
      </w:r>
      <w:r>
        <w:rPr/>
        <w:t>ᮡ�</w:t>
      </w:r>
      <w:r>
        <w:rPr/>
        <w:t>⢥����� �</w:t>
      </w:r>
      <w:r>
        <w:rPr/>
        <w:t xml:space="preserve">ᬮ�७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㧪� ��⥦� </w:t>
      </w:r>
      <w:r>
        <w:rPr/>
        <w:t>ࠧ१� ���</w:t>
      </w:r>
      <w:r>
        <w:rPr/>
        <w:t>짮��⥫� ����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騥 �</w:t>
      </w:r>
      <w:r>
        <w:rPr/>
        <w:t>ਭ</w:t>
      </w:r>
      <w:r>
        <w:rPr/>
        <w:t xml:space="preserve">樯� </w:t>
      </w:r>
      <w:r>
        <w:rPr/>
        <w:t xml:space="preserve">ᮧ����� </w:t>
      </w:r>
      <w:r>
        <w:rPr/>
        <w:t>DXF-</w:t>
      </w:r>
      <w:r>
        <w:rPr/>
        <w:t xml:space="preserve">䠩�� � </w:t>
      </w:r>
      <w:r>
        <w:rPr/>
        <w:t>ࠧ१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 </w:t>
      </w:r>
      <w:r>
        <w:rPr/>
        <w:t>CREDO_GE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⥦ ��</w:t>
      </w:r>
      <w:r>
        <w:rPr/>
        <w:t xml:space="preserve">室���� � ����� ᫮� </w:t>
      </w:r>
      <w:r>
        <w:rPr/>
        <w:t>-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XF-</w:t>
      </w:r>
      <w:r>
        <w:rPr/>
        <w:t xml:space="preserve">䠩� �� ����� </w:t>
      </w:r>
      <w:r>
        <w:rPr/>
        <w:t xml:space="preserve">ࠧ����� ��⥬��� ��६����� </w:t>
      </w:r>
      <w:r>
        <w:rPr/>
        <w:t>AutoCAD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⠡��� � ������ , ���⮬� ��� ��� ����</w:t>
      </w:r>
      <w:r>
        <w:rPr/>
        <w:t>㧪� 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�� �㭪�� </w:t>
      </w:r>
      <w:r>
        <w:rPr/>
        <w:t>"����</w:t>
      </w:r>
      <w:r>
        <w:rPr/>
        <w:t xml:space="preserve">㧪� </w:t>
      </w:r>
      <w:r>
        <w:rPr/>
        <w:t>ࠧ१�</w:t>
      </w:r>
      <w:r>
        <w:rPr/>
        <w:t>" � ���� OGM_MAIN.M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㧪� ��⥦� � ������� �������� </w:t>
      </w:r>
      <w:r>
        <w:rPr/>
        <w:t>DXFIN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१���⮢ </w:t>
      </w:r>
      <w:r>
        <w:rPr/>
        <w:t>, �.�. �</w:t>
      </w:r>
      <w:r>
        <w:rPr/>
        <w:t>஬� ����</w:t>
      </w:r>
      <w:r>
        <w:rPr/>
        <w:t>㧪� ��⥦� ����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室�� ⨯� ���客��  </w:t>
      </w:r>
      <w:r>
        <w:rPr/>
        <w:t>, ����� � ������� 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.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 ��</w:t>
      </w:r>
      <w:r>
        <w:rPr/>
        <w:t xml:space="preserve">ࠡ�⪨ ��⥦� ࠧ१�  ���������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�� </w:t>
      </w:r>
      <w:r>
        <w:rPr/>
        <w:t>DXF-</w:t>
      </w:r>
      <w:r>
        <w:rPr/>
        <w:t xml:space="preserve">䠩� </w:t>
      </w:r>
      <w:r>
        <w:rPr/>
        <w:t xml:space="preserve">, �.�. �� </w:t>
      </w:r>
      <w:r>
        <w:rPr/>
        <w:t>ᮤ�ন� ����</w:t>
      </w:r>
      <w:r>
        <w:rPr/>
        <w:t>室��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 xml:space="preserve">ࠧ१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࠭���  ����� ᫮</w:t>
      </w:r>
      <w:r>
        <w:rPr>
          <w:rtl w:val="true"/>
        </w:rPr>
        <w:t>ﬨ</w:t>
      </w:r>
      <w:r>
        <w:rPr/>
        <w:t xml:space="preserve">  ����� ��  ���� �����  </w:t>
      </w:r>
      <w:r>
        <w:rPr/>
        <w:t>: "</w:t>
      </w:r>
      <w:r>
        <w:rPr/>
        <w:t>ᨭ�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</w:t>
      </w:r>
      <w:r>
        <w:rPr/>
        <w:t>饩 ������  �</w:t>
      </w:r>
      <w:r>
        <w:rPr/>
        <w:t xml:space="preserve">࠭��� �������  ᫮� �  </w:t>
      </w:r>
      <w:r>
        <w:rPr/>
        <w:t>"��</w:t>
      </w:r>
      <w:r>
        <w:rPr/>
        <w:t>᭮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࠭��� ���</w:t>
      </w:r>
      <w:r>
        <w:rPr/>
        <w:t>孥�� ᫮�</w:t>
      </w:r>
      <w:r>
        <w:rPr/>
        <w:t>. ����</w:t>
      </w:r>
      <w:r>
        <w:rPr/>
        <w:t>稥 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筮 ��</w:t>
      </w:r>
      <w:r>
        <w:rPr/>
        <w:t>।����� ������ ���</w:t>
      </w:r>
      <w:r>
        <w:rPr/>
        <w:t xml:space="preserve">客�� ������� ᫮�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ࠡ�⪨ ��⥦�  ࠧ१� �</w:t>
      </w:r>
      <w:r>
        <w:rPr/>
        <w:t>믮���� ᫥���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 AutoCA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᫥ ��</w:t>
      </w:r>
      <w:r>
        <w:rPr/>
        <w:t>室� � ����</w:t>
      </w:r>
      <w:r>
        <w:rPr/>
        <w:t>᪨� ।���� �</w:t>
      </w:r>
      <w:r>
        <w:rPr/>
        <w:t xml:space="preserve">믮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: MENU OGM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᫥ �</w:t>
      </w:r>
      <w:r>
        <w:rPr/>
        <w:t>ᯥ</w:t>
      </w:r>
      <w:r>
        <w:rPr/>
        <w:t>譮� ����㧪� ���� ���짮��⥫� ����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믮������ �㭪権 ��</w:t>
      </w:r>
      <w:r>
        <w:rPr/>
        <w:t>ࠡ�⪨ ��⥦� ࠧ१� 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孥�� �����饣� ���� ����室���� �㭪権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: ���</w:t>
      </w:r>
      <w:r>
        <w:rPr/>
        <w:t xml:space="preserve">짮��⥫�  ᫥���  ������� </w:t>
      </w:r>
      <w:r>
        <w:rPr/>
        <w:t>, �� �� �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᫥���</w:t>
      </w:r>
      <w:r>
        <w:rPr/>
        <w:t>騩 �����</w:t>
      </w:r>
      <w:r>
        <w:rPr/>
        <w:t>,  �����</w:t>
      </w:r>
      <w:r>
        <w:rPr/>
        <w:t xml:space="preserve">稢��騩��   </w:t>
      </w:r>
      <w:r>
        <w:rPr/>
        <w:t xml:space="preserve">ᨬ����� </w:t>
      </w:r>
      <w:r>
        <w:rPr/>
        <w:t>'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ॡ�� ����� ���न���  �</w:t>
      </w:r>
      <w:r>
        <w:rPr/>
        <w:t>窨 �  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"����"  ���  ���������� . ������ 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稢��騥��  </w:t>
      </w:r>
      <w:r>
        <w:rPr/>
        <w:t xml:space="preserve">ᨬ����� </w:t>
      </w:r>
      <w:r>
        <w:rPr/>
        <w:t>':'  , �</w:t>
      </w:r>
      <w:r>
        <w:rPr/>
        <w:t>ॡ���  �����   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 xml:space="preserve">祭�� � �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孥� �����饥 ���� ��⮨� �� ᫥�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</w:t>
      </w:r>
      <w:r>
        <w:rPr/>
        <w:t>㧨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</w:t>
      </w:r>
      <w:r>
        <w:rPr/>
        <w:t>ࠡ�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</w:t>
      </w:r>
      <w:r>
        <w:rPr/>
        <w:t>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 ������� : "����</w:t>
      </w:r>
      <w:r>
        <w:rPr/>
        <w:t>㧨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 xml:space="preserve">砥� ᫥���騥 �㭪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</w:t>
      </w:r>
      <w:r>
        <w:rPr/>
        <w:t xml:space="preserve">㧨��  䠩�  </w:t>
      </w:r>
      <w:r>
        <w:rPr/>
        <w:t>ࠧ१�</w:t>
      </w:r>
      <w:r>
        <w:rPr/>
        <w:t>"-  ����</w:t>
      </w:r>
      <w:r>
        <w:rPr/>
        <w:t>㧪�  ��⥦�  ������</w:t>
      </w:r>
      <w:r>
        <w:rPr/>
        <w:t>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᪮��  </w:t>
      </w:r>
      <w:r>
        <w:rPr/>
        <w:t xml:space="preserve">ࠧ१�  ��  </w:t>
      </w:r>
      <w:r>
        <w:rPr/>
        <w:t>*.DXF-</w:t>
      </w:r>
      <w:r>
        <w:rPr/>
        <w:t xml:space="preserve">䠩��  </w:t>
      </w:r>
      <w:r>
        <w:rPr/>
        <w:t>.  ��᫥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樨 ����室���  ����� ���   </w:t>
      </w:r>
      <w:r>
        <w:rPr/>
        <w:t>*.DXF-</w:t>
      </w:r>
      <w:r>
        <w:rPr/>
        <w:t xml:space="preserve">䠩�� </w:t>
      </w:r>
      <w:r>
        <w:rPr/>
        <w:t>(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७�� </w:t>
      </w:r>
      <w:r>
        <w:rPr/>
        <w:t>) . ��������  �</w:t>
      </w:r>
      <w:r>
        <w:rPr/>
        <w:t>ᯮ�</w:t>
      </w:r>
      <w:r>
        <w:rPr/>
        <w:t xml:space="preserve">짮�����   ���  ������� 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⪮�� </w:t>
      </w:r>
      <w:r>
        <w:rPr/>
        <w:t xml:space="preserve">( ��� ��᪮���� �  ��⠫���� ) ����� </w:t>
      </w:r>
      <w:r>
        <w:rPr/>
        <w:t xml:space="preserve">䠩�� 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㦥��� 䠩�� � �������� ������ �뤠��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new drawing -- only ENTITIES section will b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㦠����  ��</w:t>
      </w:r>
      <w:r>
        <w:rPr/>
        <w:t xml:space="preserve">࠭��   ࠧ१ </w:t>
      </w:r>
      <w:r>
        <w:rPr/>
        <w:t>. �  ��⨢��� 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 �</w:t>
      </w:r>
      <w:r>
        <w:rPr/>
        <w:t>।�०������   �� ������</w:t>
      </w:r>
      <w:r>
        <w:rPr/>
        <w:t xml:space="preserve">⢨� </w:t>
      </w:r>
      <w:r>
        <w:rPr/>
        <w:t>䠩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</w:t>
      </w:r>
      <w:r>
        <w:rPr/>
        <w:t>ࠡ���� ࠧ१</w:t>
      </w:r>
      <w:r>
        <w:rPr/>
        <w:t>" - �</w:t>
      </w:r>
      <w:r>
        <w:rPr/>
        <w:t>㭪�� �</w:t>
      </w:r>
      <w:r>
        <w:rPr/>
        <w:t>ᯮ������ ���  �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室���� ����</w:t>
      </w:r>
      <w:r>
        <w:rPr/>
        <w:t>७��� ᯨ᪮�  � ⮬ ��</w:t>
      </w:r>
      <w:r>
        <w:rPr/>
        <w:t xml:space="preserve">砥 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⥦ </w:t>
      </w:r>
      <w:r>
        <w:rPr/>
        <w:t>ࠧ१�  �� ��  ��ࠡ�</w:t>
      </w:r>
      <w:r>
        <w:rPr/>
        <w:t>⠭ �  �</w:t>
      </w:r>
      <w:r>
        <w:rPr/>
        <w:t xml:space="preserve">祭�� ������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� � �� ����ᠭ � </w:t>
      </w:r>
      <w:r>
        <w:rPr/>
        <w:t>DWG-</w:t>
      </w:r>
      <w:r>
        <w:rPr/>
        <w:t xml:space="preserve">䠩� </w:t>
      </w:r>
      <w:r>
        <w:rPr/>
        <w:t>. ��� �</w:t>
      </w:r>
      <w:r>
        <w:rPr/>
        <w:t>த������� 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ࠧ१�� �</w:t>
      </w:r>
      <w:r>
        <w:rPr/>
        <w:t>맮��� ����</w:t>
      </w:r>
      <w:r>
        <w:rPr/>
        <w:t>ᠭ�� ��⥦ ��� ���४�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ࠡ�⪮� �</w:t>
      </w:r>
      <w:r>
        <w:rPr/>
        <w:t xml:space="preserve">믮���� ������ �㭪�� </w:t>
      </w:r>
      <w:r>
        <w:rPr/>
        <w:t>, �� �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室��� ����� ��室��� ��� </w:t>
      </w:r>
      <w:r>
        <w:rPr/>
        <w:t>DXF-</w:t>
      </w:r>
      <w:r>
        <w:rPr/>
        <w:t>䠩��</w:t>
      </w:r>
      <w:r>
        <w:rPr/>
        <w:t>, � ���</w:t>
      </w:r>
      <w:r>
        <w:rPr/>
        <w:t>஬ �� 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ࠧ१</w:t>
      </w:r>
      <w:r>
        <w:rPr/>
        <w:t>. �</w:t>
      </w:r>
      <w:r>
        <w:rPr/>
        <w:t>ਬ�⨢�  ������� ��⥦� �� 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 xml:space="preserve">୮  </w:t>
      </w:r>
      <w:r>
        <w:rPr/>
        <w:t>, �</w:t>
      </w:r>
      <w:r>
        <w:rPr/>
        <w:t>ந������  ���� ��।������ 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� ���</w:t>
      </w:r>
      <w:r>
        <w:rPr/>
        <w:t>客�� � �������⥫쭮� ���</w:t>
      </w:r>
      <w:r>
        <w:rPr/>
        <w:t>ଠ</w:t>
      </w:r>
      <w:r>
        <w:rPr/>
        <w:t>樨</w:t>
      </w:r>
      <w:r>
        <w:rPr/>
        <w:t>. �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</w:t>
      </w:r>
      <w:r>
        <w:rPr/>
        <w:t xml:space="preserve">㭪樨 �� ��⥦� </w:t>
      </w:r>
      <w:r>
        <w:rPr/>
        <w:t xml:space="preserve">ࠧ१� </w:t>
      </w:r>
      <w:r>
        <w:rPr/>
        <w:t>, ���</w:t>
      </w:r>
      <w:r>
        <w:rPr/>
        <w:t>४��</w:t>
      </w:r>
      <w:r>
        <w:rPr/>
        <w:t>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G-</w:t>
      </w:r>
      <w:r>
        <w:rPr/>
        <w:t>䠩��</w:t>
      </w:r>
      <w:r>
        <w:rPr/>
        <w:t>, ������ ���� �������⥫���  �</w:t>
      </w:r>
      <w:r>
        <w:rPr/>
        <w:t>㭪権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����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�������   ���� �����" -  </w:t>
      </w:r>
      <w:r>
        <w:rPr/>
        <w:t>㤠����� ������ �</w:t>
      </w:r>
      <w:r>
        <w:rPr/>
        <w:t>࠭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१� </w:t>
      </w:r>
      <w:r>
        <w:rPr/>
        <w:t>(����� �����). �</w:t>
      </w:r>
      <w:r>
        <w:rPr/>
        <w:t>ந�������� �����  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ࠡ�⪨ ��⥦� ࠧ१� � ����� �</w:t>
      </w:r>
      <w:r>
        <w:rPr/>
        <w:t>뢮��� ��  �</w:t>
      </w:r>
      <w:r>
        <w:rPr/>
        <w:t>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䮯���</w:t>
      </w:r>
      <w:r>
        <w:rPr/>
        <w:t xml:space="preserve">ந⥫� </w:t>
      </w:r>
      <w:r>
        <w:rPr/>
        <w:t>. ��᫥ �</w:t>
      </w:r>
      <w:r>
        <w:rPr/>
        <w:t>믮������ �㭪樨   �����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�� ᫮� �</w:t>
      </w:r>
      <w:r>
        <w:rPr/>
        <w:t xml:space="preserve">㤥� �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� ���� �</w:t>
      </w:r>
      <w:r>
        <w:rPr/>
        <w:t>࠭</w:t>
      </w:r>
      <w:r>
        <w:rPr/>
        <w:t xml:space="preserve">" - </w:t>
      </w:r>
      <w:r>
        <w:rPr/>
        <w:t xml:space="preserve">㤠�����  ��� ������  � ᫮� </w:t>
      </w:r>
      <w:r>
        <w:rPr/>
        <w:t>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� ������ �㭪樨 �������� �����</w:t>
      </w:r>
      <w:r>
        <w:rPr/>
        <w:t>⢨�� 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⥦��   ��᪮�</w:t>
      </w:r>
      <w:r>
        <w:rPr/>
        <w:t xml:space="preserve">쪨�   </w:t>
      </w:r>
      <w:r>
        <w:rPr/>
        <w:t>ࠧ१�� �  �</w:t>
      </w:r>
      <w:r>
        <w:rPr/>
        <w:t xml:space="preserve">祭�� ������ 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��� � AutoCAD"- �</w:t>
      </w:r>
      <w:r>
        <w:rPr/>
        <w:t xml:space="preserve">맮� �������� ����  </w:t>
      </w:r>
      <w:r>
        <w:rPr/>
        <w:t>AutoCAD'�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 ������� : "��</w:t>
      </w:r>
      <w:r>
        <w:rPr/>
        <w:t>ࠡ�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⠢��� ������� ���"- ���⠭���� ������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ࠧ१� </w:t>
      </w:r>
      <w:r>
        <w:rPr/>
        <w:t xml:space="preserve">. �� </w:t>
      </w:r>
      <w:r>
        <w:rPr/>
        <w:t xml:space="preserve">㪠������ ���� </w:t>
      </w:r>
      <w:r>
        <w:rPr/>
        <w:t>ࠧ१� ����</w:t>
      </w:r>
      <w:r>
        <w:rPr/>
        <w:t>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⥪�� </w:t>
      </w:r>
      <w:r>
        <w:rPr/>
        <w:t xml:space="preserve">, �������� ��� </w:t>
      </w:r>
      <w:r>
        <w:rPr/>
        <w:t>㪠������� ⨯� ���� 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O_GEO. �᫨ ������� �� ������ , � ��� ���</w:t>
      </w:r>
      <w:r>
        <w:rPr/>
        <w:t>祭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ᮢ��� ��⮬���᪨ �� ᫥���</w:t>
      </w:r>
      <w:r>
        <w:rPr/>
        <w:t>騬� �</w:t>
      </w:r>
      <w:r>
        <w:rPr/>
        <w:t>ਭ</w:t>
      </w:r>
      <w:r>
        <w:rPr/>
        <w:t xml:space="preserve">樯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III/vd/IV , ���           \      �      v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III - �</w:t>
      </w:r>
      <w:r>
        <w:rPr/>
        <w:t xml:space="preserve">᭮���� ������� </w:t>
      </w:r>
      <w:r>
        <w:rPr/>
        <w:t>;  \     � lgII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    - ���</w:t>
      </w:r>
      <w:r>
        <w:rPr/>
        <w:t xml:space="preserve">孨� ������ </w:t>
      </w:r>
      <w:r>
        <w:rPr/>
        <w:t>;    /     �      I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  - ������ ������ ;    /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 ����� �� �� �</w:t>
      </w:r>
      <w:r>
        <w:rPr/>
        <w:t>।���⥫</w:t>
      </w:r>
      <w:r>
        <w:rPr/>
        <w:t>쭮 ��</w:t>
      </w:r>
      <w:r>
        <w:rPr/>
        <w:t xml:space="preserve">।���� 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㤥� �</w:t>
      </w:r>
      <w:r>
        <w:rPr/>
        <w:t>।��</w:t>
      </w:r>
      <w:r>
        <w:rPr/>
        <w:t>⠢���� ����������� 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�� �����</w:t>
      </w:r>
      <w:r>
        <w:rPr/>
        <w:t xml:space="preserve">ᮢ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 ������� ���" - �</w:t>
      </w:r>
      <w:r>
        <w:rPr/>
        <w:t>㭪�� �������筠� �</w:t>
      </w:r>
      <w:r>
        <w:rPr/>
        <w:t>।��</w:t>
      </w:r>
      <w:r>
        <w:rPr/>
        <w:t xml:space="preserve">饩 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⥬ �⫨</w:t>
      </w:r>
      <w:r>
        <w:rPr/>
        <w:t xml:space="preserve">稥� </w:t>
      </w:r>
      <w:r>
        <w:rPr/>
        <w:t xml:space="preserve">, �� </w:t>
      </w:r>
      <w:r>
        <w:rPr/>
        <w:t>᭠</w:t>
      </w:r>
      <w:r>
        <w:rPr/>
        <w:t xml:space="preserve">砫� 㪠�뢠���� ������砥�� ᫮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⥬ �</w:t>
      </w:r>
      <w:r>
        <w:rPr/>
        <w:t>窠 ���</w:t>
      </w:r>
      <w:r>
        <w:rPr/>
        <w:t xml:space="preserve">ᮢ�� ������� </w:t>
      </w:r>
      <w:r>
        <w:rPr/>
        <w:t>. ������ �</w:t>
      </w:r>
      <w:r>
        <w:rPr/>
        <w:t>㭪�� 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⨢�� �� ���</w:t>
      </w:r>
      <w:r>
        <w:rPr/>
        <w:t xml:space="preserve">⠭���� ������� �� ⮭��� ᫮��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⠢��� ����� �����"- ���⠭����  � ��</w:t>
      </w:r>
      <w:r>
        <w:rPr/>
        <w:t>࠭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�� ������� ⨯� ���� </w:t>
      </w:r>
      <w:r>
        <w:rPr/>
        <w:t>,  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</w:t>
      </w:r>
      <w:r>
        <w:rPr/>
        <w:t xml:space="preserve">㦭����� </w:t>
      </w:r>
      <w:r>
        <w:rPr/>
        <w:t>.  �᫨ �����  ����� �� 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</w:t>
      </w:r>
      <w:r>
        <w:rPr/>
        <w:t>CREDO_GEO  , �  ���</w:t>
      </w:r>
      <w:r>
        <w:rPr/>
        <w:t>짮��⥫� �㤥�  �</w:t>
      </w:r>
      <w:r>
        <w:rPr/>
        <w:t>।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 ����� 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</w:t>
      </w:r>
      <w:r>
        <w:rPr/>
        <w:t xml:space="preserve">஢��� </w:t>
      </w:r>
      <w:r>
        <w:rPr/>
        <w:t>"��</w:t>
      </w:r>
      <w:r>
        <w:rPr/>
        <w:t>᮪��</w:t>
      </w:r>
      <w:r>
        <w:rPr/>
        <w:t>" ����" - ����</w:t>
      </w:r>
      <w:r>
        <w:rPr/>
        <w:t xml:space="preserve">稢���� �� </w:t>
      </w:r>
      <w:r>
        <w:rPr/>
        <w:t>ࠧ१� �⬥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᮪��</w:t>
      </w:r>
      <w:r>
        <w:rPr/>
        <w:t>" ���� ( �⬥⪠ �</w:t>
      </w:r>
      <w:r>
        <w:rPr/>
        <w:t>१� ������� � �</w:t>
      </w:r>
      <w:r>
        <w:rPr/>
        <w:t>.�. ) .  �⬥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 �� ��</w:t>
      </w:r>
      <w:r>
        <w:rPr/>
        <w:t>᮫�⭮��  ���</w:t>
      </w:r>
      <w:r>
        <w:rPr/>
        <w:t xml:space="preserve">祭�� </w:t>
      </w:r>
      <w:r>
        <w:rPr/>
        <w:t>,  ���� "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१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</w:t>
      </w:r>
      <w:r>
        <w:rPr/>
        <w:t>ࠢ��� �࠭���</w:t>
      </w:r>
      <w:r>
        <w:rPr/>
        <w:t>"  - �</w:t>
      </w:r>
      <w:r>
        <w:rPr/>
        <w:t xml:space="preserve">㭪�� </w:t>
      </w:r>
      <w:r>
        <w:rPr/>
        <w:t>,  ��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४�஢��� �࠭��� �����  ᫮</w:t>
      </w:r>
      <w:r>
        <w:rPr>
          <w:rtl w:val="true"/>
        </w:rPr>
        <w:t>ﬨ</w:t>
      </w:r>
      <w:r>
        <w:rPr/>
        <w:t xml:space="preserve"> </w:t>
      </w:r>
      <w:r>
        <w:rPr/>
        <w:t>. ��������  �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�� ������ �࠭��� ����� ����� ᫮</w:t>
      </w:r>
      <w:r>
        <w:rPr>
          <w:rtl w:val="true"/>
        </w:rPr>
        <w:t>ﬨ</w:t>
      </w:r>
      <w:r>
        <w:rPr/>
        <w:t xml:space="preserve"> </w:t>
      </w:r>
      <w:r>
        <w:rPr/>
        <w:t>. �����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몫�������� ᫮�� ���������� </w:t>
      </w:r>
      <w:r>
        <w:rPr/>
        <w:t>. ����� ���</w:t>
      </w:r>
      <w:r>
        <w:rPr/>
        <w:t>४�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⮨� �  ���������������� �</w:t>
      </w:r>
      <w:r>
        <w:rPr/>
        <w:t>롮�  ����⮢ �</w:t>
      </w:r>
      <w:r>
        <w:rPr/>
        <w:t>࠭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.  ��᫥ �����</w:t>
      </w:r>
      <w:r>
        <w:rPr/>
        <w:t>襭��  㤠����� ��</w:t>
      </w:r>
      <w:r>
        <w:rPr/>
        <w:t>࠭��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</w:t>
      </w:r>
      <w:r>
        <w:rPr/>
        <w:t>।�������� �����  ����� �࠭��� ��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ﬨ</w:t>
      </w:r>
      <w:r>
        <w:rPr/>
        <w:t xml:space="preserve"> </w:t>
      </w:r>
      <w:r>
        <w:rPr/>
        <w:t>, ��</w:t>
      </w:r>
      <w:r>
        <w:rPr/>
        <w:t>稭�� �  ����� �窨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㤠������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>砭�� ����� ����� �����孮�� ��᫥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</w:t>
      </w:r>
      <w:r>
        <w:rPr/>
        <w:t xml:space="preserve">窠  �㤥�  </w:t>
      </w:r>
      <w:r>
        <w:rPr/>
        <w:t>ᮥ������  �  ������  �</w:t>
      </w:r>
      <w:r>
        <w:rPr/>
        <w:t>窮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㤠������� ����� </w:t>
      </w:r>
      <w:r>
        <w:rPr/>
        <w:t xml:space="preserve">. ����� ������� ����� </w:t>
      </w:r>
      <w:r>
        <w:rPr/>
        <w:t>ᮧ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 "</w:t>
      </w:r>
      <w:r>
        <w:rPr/>
        <w:t>ᨭ��</w:t>
      </w:r>
      <w:r>
        <w:rPr/>
        <w:t>" � "�����" � ��������  ���</w:t>
      </w:r>
      <w:r>
        <w:rPr/>
        <w:t xml:space="preserve">न���� 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४�஢�� �࠭�� �����  ᫮</w:t>
      </w:r>
      <w:r>
        <w:rPr>
          <w:rtl w:val="true"/>
        </w:rPr>
        <w:t>ﬨ</w:t>
      </w:r>
      <w:r>
        <w:rPr/>
        <w:t xml:space="preserve"> �� �����  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</w:t>
      </w:r>
      <w:r>
        <w:rPr/>
        <w:t>稢��� ��</w:t>
      </w:r>
      <w:r>
        <w:rPr/>
        <w:t>ࠧ�</w:t>
      </w:r>
      <w:r>
        <w:rPr/>
        <w:t>뢭���� �����</w:t>
      </w:r>
      <w:r>
        <w:rPr/>
        <w:t>஢ ���</w:t>
      </w:r>
      <w:r>
        <w:rPr/>
        <w:t xml:space="preserve">客�� ᫮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���  �� ���������  " -  ������ �����  ,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 ����� ᫮</w:t>
      </w:r>
      <w:r>
        <w:rPr>
          <w:rtl w:val="true"/>
        </w:rPr>
        <w:t>ﬨ</w:t>
      </w:r>
      <w:r>
        <w:rPr/>
        <w:t xml:space="preserve"> </w:t>
      </w:r>
      <w:r>
        <w:rPr/>
        <w:t>, �� ��������� �������� �</w:t>
      </w:r>
      <w:r>
        <w:rPr/>
        <w:t>ਭ�</w:t>
      </w:r>
      <w:r>
        <w:rPr/>
        <w:t>.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⮢���� ��� �</w:t>
      </w:r>
      <w:r>
        <w:rPr/>
        <w:t>뤥����� ���⨣���᪮� �</w:t>
      </w:r>
      <w:r>
        <w:rPr/>
        <w:t xml:space="preserve">࠭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 ������� : "���</w:t>
      </w:r>
      <w:r>
        <w:rPr/>
        <w:t>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   ��������   ���</w:t>
      </w:r>
      <w:r>
        <w:rPr/>
        <w:t>짮��⥫�   �����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᫮� ������� � ��⥬� </w:t>
      </w:r>
      <w:r>
        <w:rPr/>
        <w:t>OGM_MAIN ⨯�� ���</w:t>
      </w:r>
      <w:r>
        <w:rPr/>
        <w:t xml:space="preserve">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㣨� ⨯�� ���客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����� ⨯  ����"- ��</w:t>
      </w:r>
      <w:r>
        <w:rPr/>
        <w:t xml:space="preserve">ᬮ�� �������  </w:t>
      </w:r>
      <w:r>
        <w:rPr/>
        <w:t>, 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</w:t>
      </w:r>
      <w:r>
        <w:rPr/>
        <w:t>室���� ⨯�  ���客�� ��</w:t>
      </w:r>
      <w:r>
        <w:rPr/>
        <w:t>࠭���� 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१�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</w:t>
      </w:r>
      <w:r>
        <w:rPr/>
        <w:t>室��  ⨯  ���客��</w:t>
      </w:r>
      <w:r>
        <w:rPr/>
        <w:t>"-  ���</w:t>
      </w:r>
      <w:r>
        <w:rPr/>
        <w:t>客��  ��</w:t>
      </w:r>
      <w:r>
        <w:rPr/>
        <w:t>࠭����  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⢨� � ��</w:t>
      </w:r>
      <w:r>
        <w:rPr/>
        <w:t xml:space="preserve">।������ � ��⥬� </w:t>
      </w:r>
      <w:r>
        <w:rPr/>
        <w:t>OGM_MAIN ⨯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客�� </w:t>
      </w:r>
      <w:r>
        <w:rPr/>
        <w:t>. ��  �</w:t>
      </w:r>
      <w:r>
        <w:rPr/>
        <w:t>믮������ �㭪樨 ��</w:t>
      </w:r>
      <w:r>
        <w:rPr/>
        <w:t>।���� ��� ��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᫮� </w:t>
      </w:r>
      <w:r>
        <w:rPr/>
        <w:t>. ��᫥ ��⮬���᪮�� ��</w:t>
      </w:r>
      <w:r>
        <w:rPr/>
        <w:t>।������ 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 ���</w:t>
      </w:r>
      <w:r>
        <w:rPr/>
        <w:t xml:space="preserve">짮��⥫� �㤥� �뤠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OT HAT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뤠� ����� ��� �롮� ���짮��⥫�� ������㥬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⮢ ��⥦� </w:t>
      </w:r>
      <w:r>
        <w:rPr/>
        <w:t xml:space="preserve">ࠧ१� </w:t>
      </w:r>
      <w:r>
        <w:rPr/>
        <w:t>. ������� � ����� ��� , ���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 ���</w:t>
      </w:r>
      <w:r>
        <w:rPr/>
        <w:t>㪠������ �㭪権</w:t>
      </w:r>
      <w:r>
        <w:rPr/>
        <w:t>, � ⠪�� �⬥⪨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��������� � ������</w:t>
      </w:r>
      <w:r>
        <w:rPr/>
        <w:t xml:space="preserve">㥬� ��ꥪ�� </w:t>
      </w:r>
      <w:r>
        <w:rPr/>
        <w:t>.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</w:t>
      </w:r>
      <w:r>
        <w:rPr/>
        <w:t>-����  ⥪��  ��  �</w:t>
      </w:r>
      <w:r>
        <w:rPr/>
        <w:t>㤥�  ���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, ��</w:t>
      </w:r>
      <w:r>
        <w:rPr/>
        <w:t>࠭�</w:t>
      </w:r>
      <w:r>
        <w:rPr/>
        <w:t xml:space="preserve">稢��饣� ����� ⥪�� 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 �</w:t>
      </w:r>
      <w:r>
        <w:rPr/>
        <w:t>롨��� ��</w:t>
      </w:r>
      <w:r>
        <w:rPr/>
        <w:t xml:space="preserve">⠫� ��⥦� </w:t>
      </w:r>
      <w:r>
        <w:rPr/>
        <w:t xml:space="preserve">ࠧ१� </w:t>
      </w:r>
      <w:r>
        <w:rPr/>
        <w:t>, ��</w:t>
      </w:r>
      <w:r>
        <w:rPr/>
        <w:t>室�騥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���� ᫮� </w:t>
      </w:r>
      <w:r>
        <w:rPr/>
        <w:t>.  ���</w:t>
      </w:r>
      <w:r>
        <w:rPr/>
        <w:t>客�� ᫮� �㤥�  �</w:t>
      </w:r>
      <w:r>
        <w:rPr/>
        <w:t>ந��������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梥⮬ </w:t>
      </w:r>
      <w:r>
        <w:rPr/>
        <w:t>, �� � � ��⥬� CREDO_GE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���</w:t>
      </w:r>
      <w:r>
        <w:rPr/>
        <w:t>客��� ���� ⨯��</w:t>
      </w:r>
      <w:r>
        <w:rPr/>
        <w:t>"- ���</w:t>
      </w:r>
      <w:r>
        <w:rPr/>
        <w:t>客�� ��</w:t>
      </w:r>
      <w:r>
        <w:rPr/>
        <w:t>࠭���� ᫮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� ���</w:t>
      </w:r>
      <w:r>
        <w:rPr/>
        <w:t xml:space="preserve">客�� </w:t>
      </w:r>
      <w:r>
        <w:rPr/>
        <w:t>. �</w:t>
      </w:r>
      <w:r>
        <w:rPr/>
        <w:t>㭪�� �������� ���客��� �����</w:t>
      </w:r>
      <w:r>
        <w:rPr/>
        <w:t xml:space="preserve">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 ��᪮�</w:t>
      </w:r>
      <w:r>
        <w:rPr/>
        <w:t xml:space="preserve">쪨��  ⨯��� ���客��  </w:t>
      </w:r>
      <w:r>
        <w:rPr/>
        <w:t>, ��</w:t>
      </w:r>
      <w:r>
        <w:rPr/>
        <w:t xml:space="preserve">㣨�  </w:t>
      </w:r>
      <w:r>
        <w:rPr/>
        <w:t>ࠧ��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梥⮬ ���客�� </w:t>
      </w:r>
      <w:r>
        <w:rPr/>
        <w:t>. �</w:t>
      </w:r>
      <w:r>
        <w:rPr/>
        <w:t>믮������ �㭪樨 �������筮  ���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, �� ⥬ �</w:t>
      </w:r>
      <w:r>
        <w:rPr/>
        <w:t>᪫�</w:t>
      </w:r>
      <w:r>
        <w:rPr/>
        <w:t xml:space="preserve">祭��� </w:t>
      </w:r>
      <w:r>
        <w:rPr/>
        <w:t>, �� ������������ ⨯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客�� </w:t>
      </w:r>
      <w:r>
        <w:rPr/>
        <w:t xml:space="preserve">, �� </w:t>
      </w:r>
      <w:r>
        <w:rPr/>
        <w:t xml:space="preserve">ࠧ��� </w:t>
      </w:r>
      <w:r>
        <w:rPr/>
        <w:t xml:space="preserve">,  </w:t>
      </w:r>
      <w:r>
        <w:rPr/>
        <w:t xml:space="preserve">㣮� � 梥�  ����室���  ����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⥫</w:t>
      </w:r>
      <w:r>
        <w:rPr/>
        <w:t xml:space="preserve">쭮 </w:t>
      </w:r>
      <w:r>
        <w:rPr/>
        <w:t>. ��  ����⨨ [Enter] ���</w:t>
      </w:r>
      <w:r>
        <w:rPr/>
        <w:t>祭��  ����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 �</w:t>
      </w:r>
      <w:r>
        <w:rPr/>
        <w:t>㤥� �</w:t>
      </w:r>
      <w:r>
        <w:rPr/>
        <w:t>ਭ�� �� ��</w:t>
      </w:r>
      <w:r>
        <w:rPr/>
        <w:t xml:space="preserve">室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. ������� : /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  �</w:t>
      </w:r>
      <w:r>
        <w:rPr/>
        <w:t>ਢ�����  ����  ��� ����</w:t>
      </w:r>
      <w:r>
        <w:rPr/>
        <w:t>襣� 㤮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���</w:t>
      </w:r>
      <w:r>
        <w:rPr/>
        <w:t>짮��⥫�  �� ��</w:t>
      </w:r>
      <w:r>
        <w:rPr/>
        <w:t>ଫ���� ࠧ१� �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 ������  ����� ����  </w:t>
      </w:r>
      <w:r>
        <w:rPr/>
        <w:t>ACAD.MNU . �</w:t>
      </w:r>
      <w:r>
        <w:rPr/>
        <w:t>ਢ���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�� �������  �� �।�</w:t>
      </w:r>
      <w:r>
        <w:rPr/>
        <w:t>⠢����� ����</w:t>
      </w:r>
      <w:r>
        <w:rPr/>
        <w:t xml:space="preserve">室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