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0"/>
        <w:gridCol w:w="970"/>
        <w:gridCol w:w="1153"/>
        <w:gridCol w:w="1759"/>
        <w:gridCol w:w="367"/>
        <w:gridCol w:w="138"/>
        <w:gridCol w:w="1279"/>
        <w:gridCol w:w="1418"/>
      </w:tblGrid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ОСНОВ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Рефлексы 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доровье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ила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Выносливость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Пси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покойствие 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Ум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нимательность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ука 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ирода 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Магия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Техника 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ДОПОЛНИТЕЛЬНЫЕ ПАРАМЕТР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Хит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Ма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Пси-энерг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21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р. Псих. 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р.нерв.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ы в раунд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оп. повр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ОЛЕЗНИ И СВОЙСТВА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ПЛАНТЫ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НЕШНОСТЬ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НАВЫКИ И СПЕЦИАЛИЗА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Сам навы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Ак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ас.</w:t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14"/>
      </w:tblGrid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мя: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ВЕНТАРЬ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РУЖИЕ</w:t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57" w:leader="none"/>
      </w:tabs>
      <w:jc w:val="center"/>
      <w:outlineLvl w:val="1"/>
    </w:pPr>
    <w:rPr>
      <w:rFonts w:ascii="Bookman Old Style" w:hAnsi="Bookman Old Style" w:cs="Bookman Old Style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14:00Z</dcterms:created>
  <dc:creator>Jack and Vera</dc:creator>
  <dc:description/>
  <dc:language>en-US</dc:language>
  <cp:lastModifiedBy>Jack and Vera</cp:lastModifiedBy>
  <cp:lastPrinted>2004-07-21T20:49:00Z</cp:lastPrinted>
  <dcterms:modified xsi:type="dcterms:W3CDTF">2004-07-25T18:27:00Z</dcterms:modified>
  <cp:revision>19</cp:revision>
  <dc:subject/>
  <dc:title>ОСНОВНЫЕ ПАРАМЕТРЫ </dc:title>
</cp:coreProperties>
</file>