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1153"/>
        <w:gridCol w:w="1559"/>
        <w:gridCol w:w="200"/>
        <w:gridCol w:w="505"/>
        <w:gridCol w:w="1138"/>
        <w:gridCol w:w="1559"/>
      </w:tblGrid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 Пифия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ефлексы 68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доровье</w:t>
            </w:r>
            <w:r>
              <w:rPr>
                <w:rFonts w:cs="Arial" w:ascii="Arial" w:hAnsi="Arial"/>
                <w:b/>
              </w:rPr>
              <w:t xml:space="preserve"> 53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ила 35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Выносливость</w:t>
            </w:r>
            <w:r>
              <w:rPr>
                <w:rFonts w:cs="Arial" w:ascii="Arial" w:hAnsi="Arial"/>
                <w:b/>
              </w:rPr>
              <w:t xml:space="preserve"> 41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Пси</w:t>
            </w:r>
            <w:r>
              <w:rPr>
                <w:rFonts w:cs="Arial" w:ascii="Arial" w:hAnsi="Arial"/>
                <w:b/>
              </w:rPr>
              <w:t xml:space="preserve"> 65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покойствие 45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Ум</w:t>
            </w:r>
            <w:r>
              <w:rPr>
                <w:rFonts w:cs="Arial" w:ascii="Arial" w:hAnsi="Arial"/>
                <w:b/>
              </w:rPr>
              <w:t xml:space="preserve">  40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нимательность 72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ка 49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 45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Магия</w:t>
            </w:r>
            <w:r>
              <w:rPr>
                <w:rFonts w:cs="Arial" w:ascii="Arial" w:hAnsi="Arial"/>
                <w:b/>
              </w:rPr>
              <w:t xml:space="preserve"> 34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Техника 59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ОПОЛНИТЕЛЬ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Хиты</w:t>
            </w:r>
            <w:r>
              <w:rPr>
                <w:rFonts w:cs="Arial" w:ascii="Arial" w:hAnsi="Arial"/>
              </w:rPr>
              <w:t xml:space="preserve"> 4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Мана</w:t>
            </w:r>
            <w:r>
              <w:rPr>
                <w:rFonts w:cs="Arial" w:ascii="Arial" w:hAnsi="Arial"/>
              </w:rPr>
              <w:t xml:space="preserve"> 10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Пси-энергия</w:t>
            </w:r>
            <w:r>
              <w:rPr>
                <w:rFonts w:cs="Arial" w:ascii="Arial" w:hAnsi="Arial"/>
              </w:rPr>
              <w:t xml:space="preserve"> 17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 Псих. Нет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нерв.нет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ры в раунд 3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оп. повр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ОЛЕЗНИ И СВОЙСТВА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ПЛАНТЫ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ВНЕШНОСТЬ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щая смуглая темноволосая девушка, на вид лет 16-ти. Телосложение напоминает сразу о туберкулезе, рахите и других подобных заболеваниях, которые, правда, отсутствуют… Две индейские косы, хайратник (кожа+конопля) Фамильяр на плече (голове, шее, куда ему приспичит забраться) – болотная лиса по прозвищу Ушастый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НАВЫКИ И СПЕЦИАЛИЗАЦИ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Сам навы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Ак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ас.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СИ: Ясновидение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к20-Пнавы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си.1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highlight w:val="magenta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ждение: механический прыгун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Реф 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ним 4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highlight w:val="magenta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емонт: машинная механик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Тех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Ум 4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емонт: электроник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Тех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Наука 2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емонт ружья/винтовки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Тех.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едицина : фармакология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ирода 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Наука 2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Знание трав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ирода 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Ум 4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Алхимия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ирода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агия 4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найперская стрельб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к 2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трельба: ружье/винтовк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еф 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н. Стрельба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трельба: турель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еф 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4857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ой: нож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еф 4 (+1 удар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исование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ирода 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ним 6</w:t>
            </w:r>
          </w:p>
        </w:tc>
      </w:tr>
      <w:tr>
        <w:trPr>
          <w:trHeight w:val="120" w:hRule="atLeast"/>
        </w:trPr>
        <w:tc>
          <w:tcPr>
            <w:tcW w:w="58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лавание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еф. 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ынос 5</w:t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581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14"/>
      </w:tblGrid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Пифия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ВЕНТАРЬ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сы, майка, носки (а то ж…)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пляные джинсы Кч:4 Пр:49 КБр:3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ие кож. ботинки с клапаном под «Гидру-4» Кч:3 Пр:30 КБр:2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ные ножны на ботинки Кч:3 Пр:45 Кбр:2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дра-4» легкий боевой гидрокостюм Водных Пауков Кч:5 Пр:90 Кбр:16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пл. Джинсовая рубашка с биоподкладкой Кч:6 Пр:76 КБр:4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отой браслет змейкой Кч:5 Вес100гр.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атник кожа+конопля с биоподкладкой Кч:6 Пр:120 КБр:2 (жгут)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 меморайзер: (бумаг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Разыскиваютс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Набор карт дорог и посел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«Склерозник» по явкам и людя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Зарисовки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РУЖИЕ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евой нож Водных Пауков рыбка, полуторка Кч:3 Пр:40 КПв:1к8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:-50 Киб:-35 Тк:+30 Кожа:0 Хит:-70 Синт:0 Бр:-90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турмовая винтовка «Полицай» от </w:t>
            </w:r>
            <w:r>
              <w:rPr>
                <w:color w:val="000000"/>
                <w:lang w:val="en-US"/>
              </w:rPr>
              <w:t xml:space="preserve">IronKick </w:t>
            </w:r>
            <w:r>
              <w:rPr>
                <w:color w:val="000000"/>
              </w:rPr>
              <w:t>Кч:5 Пр:70 Над:115 Дал: 250 (+оптика до 700м) Обойма:150(5,56Б) Скор:15/1 (по3) Размер: плащ «Стрельба ружье/винтовки» +1 лазерный целеуказатель</w:t>
            </w:r>
          </w:p>
        </w:tc>
      </w:tr>
      <w:tr>
        <w:trPr>
          <w:trHeight w:val="12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56Б КПв1к10 Ст:0 Киб:+10 Тк:+150 Кожа:0 Хит:-50 Синт:-60 Бр:-30 Оглушение:--- 2 полных рожка по 150 пуль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57" w:leader="none"/>
      </w:tabs>
      <w:jc w:val="center"/>
      <w:outlineLvl w:val="1"/>
    </w:pPr>
    <w:rPr>
      <w:rFonts w:ascii="Bookman Old Style" w:hAnsi="Bookman Old Style" w:cs="Bookman Old Style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0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7:03:00Z</dcterms:created>
  <dc:creator>Jack and Vera</dc:creator>
  <dc:description/>
  <dc:language>en-US</dc:language>
  <cp:lastModifiedBy>Jack and Vera</cp:lastModifiedBy>
  <cp:lastPrinted>2004-07-21T20:49:00Z</cp:lastPrinted>
  <dcterms:modified xsi:type="dcterms:W3CDTF">2004-08-03T07:25:00Z</dcterms:modified>
  <cp:revision>3</cp:revision>
  <dc:subject/>
  <dc:title>ОСНОВНЫЕ ПАРАМЕТРЫ </dc:title>
</cp:coreProperties>
</file>