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1153"/>
        <w:gridCol w:w="1759"/>
        <w:gridCol w:w="367"/>
        <w:gridCol w:w="138"/>
        <w:gridCol w:w="1279"/>
        <w:gridCol w:w="1418"/>
      </w:tblGrid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Стрелок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ефлексы 65+2(10)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доровье</w:t>
            </w:r>
            <w:r>
              <w:rPr>
                <w:rFonts w:cs="Arial" w:ascii="Arial" w:hAnsi="Arial"/>
                <w:b/>
              </w:rPr>
              <w:t xml:space="preserve"> 48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ила 57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Выносливость</w:t>
            </w:r>
            <w:r>
              <w:rPr>
                <w:rFonts w:cs="Arial" w:ascii="Arial" w:hAnsi="Arial"/>
                <w:b/>
              </w:rPr>
              <w:t xml:space="preserve"> 60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си</w:t>
            </w:r>
            <w:r>
              <w:rPr>
                <w:rFonts w:cs="Arial" w:ascii="Arial" w:hAnsi="Arial"/>
                <w:b/>
              </w:rPr>
              <w:t xml:space="preserve"> 88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покойствие 56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Ум</w:t>
            </w:r>
            <w:r>
              <w:rPr>
                <w:rFonts w:cs="Arial" w:ascii="Arial" w:hAnsi="Arial"/>
                <w:b/>
              </w:rPr>
              <w:t xml:space="preserve">  55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нимательность 59+3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а 4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 42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агия</w:t>
            </w:r>
            <w:r>
              <w:rPr>
                <w:rFonts w:cs="Arial" w:ascii="Arial" w:hAnsi="Arial"/>
                <w:b/>
              </w:rPr>
              <w:t xml:space="preserve"> 31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Техника 72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ОПОЛНИТЕЛЬ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Хиты</w:t>
            </w:r>
            <w:r>
              <w:rPr>
                <w:rFonts w:cs="Arial" w:ascii="Arial" w:hAnsi="Arial"/>
              </w:rPr>
              <w:t xml:space="preserve"> 4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ана</w:t>
            </w:r>
            <w:r>
              <w:rPr>
                <w:rFonts w:cs="Arial" w:ascii="Arial" w:hAnsi="Arial"/>
              </w:rPr>
              <w:t xml:space="preserve"> 10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си-энергия</w:t>
            </w:r>
            <w:r>
              <w:rPr>
                <w:rFonts w:cs="Arial" w:ascii="Arial" w:hAnsi="Arial"/>
              </w:rPr>
              <w:t xml:space="preserve"> 22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 Псих. 31/88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нерв. 46/48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ы в раунд 3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оп. повр. 1к2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ОЛЕЗНИ И СВОЙСТВ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тить страх: Реф+15, Сила+30, Выносливость+20. Пропадает опознание своих... на 1к6 ч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ЛАНТЫ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ый глаз «ГлазШторма» с тепловизором и прибором ночного зрения Кч:3 КБр:0 ЕЖи:0 Нервы:20 Псих:14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вый глаз «ГлазШторма» с увеличением(снайпер+1) и прямым контактом Кч:3 КБр:0 ЕЖи:0 Нервы:26 Псих:1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Реф:+2, а при реакции на засаду+10,Внимательность+3)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НЕШНОСТЬ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жий, мускулистый, высокий. Вокруг кибернетических глаз характерные следы ожогов, слегка прикрытые татуировкой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АВЫКИ И СПЕЦИАЛИЗА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ам навы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Ак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ас.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но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рм.бой.3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иноборства: армейский бо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3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тание: нож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рукопашна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рм.бой.3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дить: механический прыгу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4857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/>
              <w:t>Взрывотех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3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/>
              <w:t>Ловушки: механическ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2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дицина: ПМП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р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3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ние: камень/гранат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/>
              <w:t>Природа: болота черного дожд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2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/>
              <w:t>Природа: повадки болотных животных Ч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1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граммирование: киберде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граммирование: чип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2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киберде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3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киберимплан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ука.7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машинная меха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злом: электронные зам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злом: механические зам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электро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ука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ельба: ружья/винтов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н.стр.5+1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ельба: пистол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найперская стрельба (+1 за имплант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5+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</w:tblGrid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Стрелок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ВЕНТАРЬ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стая рубашка с обрезанным по плечи рукавом Кч:4 КБр:1 Пр:30 (ткань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олстые, драные джинсовые брюки Кч:2 КБр:4 Пр:30 (ткань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идра4 Кч:4 КБр:16 Пр:70 (кожа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оходные сапоги Кч:5 КБр:3(3) Пр:35 (кожа) 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райверские перчатки Кч:7 КБр:2 Пр:50 (кожа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бор инструментов для взлома электронных замков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мычки (взлом механических замков +1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ляга с вином 0,5 л. Кч:4 (Вино виноградное Кч:2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жинсовая куртка Кч:5 КБр:4 Пр:45 (ткань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РУЖИЕ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боевой нож «Путник2» Кч:6 Пр:100 Пвр:1к8+1 </w:t>
            </w:r>
            <w:r>
              <w:rPr>
                <w:rFonts w:cs="Arial" w:ascii="Arial" w:hAnsi="Arial"/>
                <w:b/>
                <w:sz w:val="16"/>
              </w:rPr>
              <w:t>сталь-50 кибер-35 ткань+30 кожа0 хитин-70 синтет0 бронепласт-9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ТП-«Морской Червь» Кч:5 Пр:70 Над:115 Дал:250м Скор:2/1по1 6/1по3 Обойма:12(12мм) Навык+1 Разм:куртка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3 обоймы 12мм Пвр:1к12 Огл:80% </w:t>
            </w:r>
            <w:r>
              <w:rPr>
                <w:rFonts w:cs="Arial" w:ascii="Arial" w:hAnsi="Arial"/>
                <w:b/>
                <w:sz w:val="16"/>
              </w:rPr>
              <w:t>сталь-50 кибер-45 ткань+150 кожа+30 хитин-80 синтет-50 бронепласт-8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заряженный АйКик-ФриФайв Кч:4 Пр:45 Над:100 Дал:50м Скор:1/1 Обойма:5(Р45 Р45СБ Р45К Р45Ш) Раз:плащ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заряженный АйКик-ФриФайв Кч:7 Пр:120 Над:140 Дал:50м Скор:1/1 Обойма:5(Р45 Р45СБ Р45К Р45Ш) Р:плащ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25 зарядов Р45 Пвр:1к20+3 Огл:100% </w:t>
            </w:r>
            <w:r>
              <w:rPr>
                <w:rFonts w:cs="Arial" w:ascii="Arial" w:hAnsi="Arial"/>
                <w:b/>
                <w:sz w:val="16"/>
              </w:rPr>
              <w:t>сталь0 кибер+20 ткань+150 кожа+50 хитин-60 синтет-80 бронепласт-6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5 зарядов Р45СБ Пвр:1к4 Огл:150% </w:t>
            </w:r>
            <w:r>
              <w:rPr>
                <w:rFonts w:cs="Arial" w:ascii="Arial" w:hAnsi="Arial"/>
                <w:b/>
                <w:sz w:val="16"/>
              </w:rPr>
              <w:t>сталь--- кибер-80 ткань0 кожа+70 хитин--- синтет-90 бронепласт---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5 зарядов Р45Ш Пвр:1к10 Огл:60% </w:t>
            </w:r>
            <w:r>
              <w:rPr>
                <w:rFonts w:cs="Arial" w:ascii="Arial" w:hAnsi="Arial"/>
                <w:b/>
                <w:sz w:val="16"/>
              </w:rPr>
              <w:t>сталь--- кибер-95 ткань+50 кожа+20 хитин--- синтет--- бронепласт---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30 зарядов Р45К Пвр:1к4(10по зоне) Огл:120% (до3х метров) </w:t>
            </w:r>
            <w:r>
              <w:rPr>
                <w:rFonts w:cs="Arial" w:ascii="Arial" w:hAnsi="Arial"/>
                <w:b/>
                <w:sz w:val="16"/>
              </w:rPr>
              <w:t>сталь--- кибер-90 ткань+100 кожа0 хитин---     синтет-80 бронепласт---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57" w:leader="none"/>
      </w:tabs>
      <w:jc w:val="center"/>
      <w:outlineLvl w:val="1"/>
    </w:pPr>
    <w:rPr>
      <w:rFonts w:ascii="Bookman Old Style" w:hAnsi="Bookman Old Style" w:cs="Bookman Old Style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4:00Z</dcterms:created>
  <dc:creator>Jack and Vera</dc:creator>
  <dc:description/>
  <dc:language>en-US</dc:language>
  <cp:lastModifiedBy>Jack and Vera</cp:lastModifiedBy>
  <cp:lastPrinted>2004-07-21T20:49:00Z</cp:lastPrinted>
  <dcterms:modified xsi:type="dcterms:W3CDTF">2004-07-29T19:03:00Z</dcterms:modified>
  <cp:revision>97</cp:revision>
  <dc:subject/>
  <dc:title>ОСНОВНЫЕ ПАРАМЕТРЫ </dc:title>
</cp:coreProperties>
</file>