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Заразные болезни.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Кожные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1. Пепельница - кожное заболевание, передающееся только с кровью. Мелкий грибок, растущий на телах жуков. Выражается как мелкие пупырышки и пятна пепельного цвета. Побочных эффектов не вызывает, но в течении года-двух без лечения покрывает тело человека полностью, что основательно портит отношение к нему окружающих.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2. Ядрица - мелкий грибок, поселяющийся под кожей. Имеет форму маленьких, черных гранул, прорастающих под кожей. Внешне выделяются как острые отвердения под кожей. При отсутствии лечения начинают пробивать кожу (формируются гноящиеся язвы). К пораженным частям тела больно прикасаться. Рефлексы пораженной части -5. Споры быстро разносятся током крови по всему телу. Заражение: с кровью или половым путем. Водится на броне жуков и шкуре животных.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3. Кожный гриб - сам по себе растет на любой органике, даже мертвой. Вначале кожа вспухает, краснеет. Потом покрывается в области поражения (гриб не разносится током крови, пока не созреет!) мелкими белыми струпьями, среди которых начинает формироваться очень жесткая "пятка" гриба. Самостоятельное удаление приведет только к серьезнейшим кровопотерям, поскольку гриб пускает корни в кровеносную систему. Первый гриб скорее всего не убьет человека, но когда он созреет (2 месяца), в кровь будут выпущены тысячи спор. И гриб начнет прорастать уже вглубь тела. Летальный исход без лечения в течении 4-х месяцев.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Болезни плоти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1. Броженица - в результате поселившегося в организме грибка, плоть в прямом смысле слова начинает бродить. От больного исходит жуткий смрад. Тело покрывается язвами, распухает, лопаются сосуды. Больной слепнет уже через неделю болезни. Через две недели наступает летальный исход. Заражение: через кровь. Двигаться нельзя (иначе чек по Выносл -30 на то, не помрет ли персонаж сразу)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2. Элефантизм - распухание ног до слоновьего размера. Двигаться становится очень сложно. (Реф по ногам -40). Заражение: через порезы и трещины на стопах ног с водой и грязью (при температуре окружающей среды не менее 25 по цельсию).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Нервы и мозг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1. Синдром Нервного Истощения (Синдром Черной Пляски) - смертельное нервное заболевание, вызываемое переработками в условиях пересыщения информационными потоками и излучением приборов. Человек способен выдержать 2-3 приступа если ему вовремя окажут помощь. Но уже после первого приступа, человек получает значительные повреждения головного мозга (-1d20 на Интеллект).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Опорнодвигательного аппарата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1. Сырая плесень - бактерия, поселяющаяся в костной ткани и медленно ее уничтожающая. Без лечения человек медленно чахнет, искривляются руки, ноги. Движения начинают причинять боль уже на ранней стадии заболевания (через 2-3 месяца). Без дорогостоящего лечения смерть наступает примерно через 10 лет.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Внутренние органы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1. Простуда - ну что тут говорить. Будешь лечить, проболеешь всего неделю, не будешь - целых семь дней. Повышается температура, насморк, кашель. На время болезни: Реф -5; Сила-5; Выносливость -10.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2. Грипп - и эта болячка всем известна. Первые несколько дней (1d8) высокая температура (чек по Здоровью на силу болезни. При критическом промахе - летальный исход без срочной медицинской помощи. При провале: полная неподвижность (при попытках рыпаться - считать критическим промахом), реф:-20, Сила:-15, Выносл:-20 (если ваши телесные параметры стали при этом вычитании меньше 30 - считать критическим промахом). При выигрывании Реф-15, Сила-5, Выносл-15 (при слишком высокой активности, переходит в запущенную стадию). При критическом выигрыше как обычная простуда.) После прохода первой линии болезни, кинуть чек по Здоровью (мод: 0 при критическом успехе; -10 при слабой степени болезни; -25 при серьезной; -50 при критическом провале предыдущего чека) на то, выйдет ли болезнь куда-либо. Если чек провален: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а. Легкие - 1d10+2 дней сильного кашля (провалы бесшумного движения);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б. Желудок - 1d3 дней поноса (кхм... на усмотрение мастера, можно подставлять перса в очень интересные ситуации);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в. Кости - ломит все старые раны (Реф -1d6) на 1d4 дней;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г. Глаза - слезяться и болят глаза (Вним -1d20) на 1d3 дня;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д-е. Насморк - просто очень неприятно в течении 1d6 дней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2:30:00Z</dcterms:created>
  <dc:creator>ДжеК</dc:creator>
  <dc:description/>
  <dc:language>en-US</dc:language>
  <cp:lastModifiedBy>ДжеК</cp:lastModifiedBy>
  <dcterms:modified xsi:type="dcterms:W3CDTF">2004-08-18T12:36:00Z</dcterms:modified>
  <cp:revision>7</cp:revision>
  <dc:subject/>
  <dc:title/>
</cp:coreProperties>
</file>