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30"/>
        <w:gridCol w:w="970"/>
        <w:gridCol w:w="1153"/>
        <w:gridCol w:w="1759"/>
        <w:gridCol w:w="367"/>
        <w:gridCol w:w="138"/>
        <w:gridCol w:w="1279"/>
        <w:gridCol w:w="1418"/>
      </w:tblGrid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мя: Скорпион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ОСНОВНЫЕ ПАРАМЕТРЫ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21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Рефлексы 62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Здоровье</w:t>
            </w:r>
            <w:r>
              <w:rPr>
                <w:rFonts w:cs="Arial" w:ascii="Arial" w:hAnsi="Arial"/>
                <w:b/>
              </w:rPr>
              <w:t xml:space="preserve"> 63</w:t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Сила 52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Выносливость</w:t>
            </w:r>
            <w:r>
              <w:rPr>
                <w:rFonts w:cs="Arial" w:ascii="Arial" w:hAnsi="Arial"/>
                <w:b/>
              </w:rPr>
              <w:t xml:space="preserve"> 74</w:t>
            </w:r>
          </w:p>
        </w:tc>
      </w:tr>
      <w:tr>
        <w:trPr>
          <w:trHeight w:val="260" w:hRule="atLeast"/>
        </w:trPr>
        <w:tc>
          <w:tcPr>
            <w:tcW w:w="21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Пси</w:t>
            </w:r>
            <w:r>
              <w:rPr>
                <w:rFonts w:cs="Arial" w:ascii="Arial" w:hAnsi="Arial"/>
                <w:b/>
              </w:rPr>
              <w:t xml:space="preserve"> 46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Спокойствие 59</w:t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Ум</w:t>
            </w:r>
            <w:r>
              <w:rPr>
                <w:rFonts w:cs="Arial" w:ascii="Arial" w:hAnsi="Arial"/>
                <w:b/>
              </w:rPr>
              <w:t xml:space="preserve">  51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Внимательность 56</w:t>
            </w:r>
          </w:p>
        </w:tc>
      </w:tr>
      <w:tr>
        <w:trPr>
          <w:trHeight w:val="260" w:hRule="atLeast"/>
        </w:trPr>
        <w:tc>
          <w:tcPr>
            <w:tcW w:w="21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Наука 36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рирода 59</w:t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Магия</w:t>
            </w:r>
            <w:r>
              <w:rPr>
                <w:rFonts w:cs="Arial" w:ascii="Arial" w:hAnsi="Arial"/>
                <w:b/>
              </w:rPr>
              <w:t xml:space="preserve"> 34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Техника 57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ДОПОЛНИТЕЛЬНЫЕ ПАРАМЕТРЫ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31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Хиты</w:t>
            </w:r>
            <w:r>
              <w:rPr>
                <w:rFonts w:cs="Arial" w:ascii="Arial" w:hAnsi="Arial"/>
              </w:rPr>
              <w:t xml:space="preserve"> 5</w:t>
            </w:r>
          </w:p>
        </w:tc>
        <w:tc>
          <w:tcPr>
            <w:tcW w:w="2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Мана</w:t>
            </w:r>
            <w:r>
              <w:rPr>
                <w:rFonts w:cs="Arial" w:ascii="Arial" w:hAnsi="Arial"/>
              </w:rPr>
              <w:t xml:space="preserve"> 11</w:t>
            </w:r>
          </w:p>
        </w:tc>
        <w:tc>
          <w:tcPr>
            <w:tcW w:w="32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Пси-энергия</w:t>
            </w:r>
            <w:r>
              <w:rPr>
                <w:rFonts w:cs="Arial" w:ascii="Arial" w:hAnsi="Arial"/>
              </w:rPr>
              <w:t xml:space="preserve"> 14</w:t>
            </w:r>
          </w:p>
        </w:tc>
      </w:tr>
      <w:tr>
        <w:trPr>
          <w:trHeight w:val="260" w:hRule="atLeast"/>
        </w:trPr>
        <w:tc>
          <w:tcPr>
            <w:tcW w:w="21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овр. Псих. Нет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р.нерв. нет</w:t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ры в раунд 3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Доп. повр. Нет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БОЛЕЗНИ И СВОЙСТВА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ен…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МПЛАНТЫ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…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ВНЕШНОСТЬ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641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сокий, русоволосый, выстрижен почти под ноль. Видно, что еще мальчишка (18 лет). Смуглый. Хоть и тощий, но если снимет куртку, то под ней обнаружится крепкая мышца.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НАВЫКИ И СПЕЦИАЛИЗАЦИИ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Сам навы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Акт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Пас.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Бой: нож (+1 удар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ф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Бой: рукопашна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ф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й: меч (+2 удара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Реф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ельба: турель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ф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трельба: ружья/винтовк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Реф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ирода: повадки болотных животны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р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.5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ждение: механический прыгун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ф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им.6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исовани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р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им.5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: ружья/винтовк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х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: машинная механик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х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.4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монт: электроник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х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ука.4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214"/>
      </w:tblGrid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мя: Скорпион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НВЕНТАРЬ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РУЖИЕ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боевой нож «Путник2» Кч:6 Пр:100 Пвр:1к8+1 </w:t>
            </w:r>
            <w:r>
              <w:rPr>
                <w:rFonts w:cs="Arial" w:ascii="Arial" w:hAnsi="Arial"/>
                <w:b/>
                <w:sz w:val="16"/>
              </w:rPr>
              <w:t>сталь-50 кибер-35 ткань+30 кожа0 хитин-70 синтет0 бронепласт-90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БТП-«Морской Червь» Кч:5 Пр:70 Над:115 Дал:250м Скор:2/1по1 6/1по3 Обойма:12(12мм) Навык+1 Разм:куртка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3 обоймы 12мм Пвр:1к12 Огл:80% </w:t>
            </w:r>
            <w:r>
              <w:rPr>
                <w:rFonts w:cs="Arial" w:ascii="Arial" w:hAnsi="Arial"/>
                <w:b/>
                <w:sz w:val="16"/>
              </w:rPr>
              <w:t>сталь-50 кибер-45 ткань+150 кожа+30 хитин-80 синтет-50 бронепласт-80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езаряженный АйКик-ФриФайв Кч:4 Пр:45 Над:100 Дал:50м Скор:1/1 Обойма:5(Р45 Р45СБ Р45К Р45Ш) Раз:плащ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езаряженный АйКик-ФриФайв Кч:7 Пр:120 Над:140 Дал:50м Скор:1/1 Обойма:5(Р45 Р45СБ Р45К Р45Ш) Р:плащ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25 зарядов Р45 Пвр:1к20+3 Огл:100% </w:t>
            </w:r>
            <w:r>
              <w:rPr>
                <w:rFonts w:cs="Arial" w:ascii="Arial" w:hAnsi="Arial"/>
                <w:b/>
                <w:sz w:val="16"/>
              </w:rPr>
              <w:t>сталь0 кибер+20 ткань+150 кожа+50 хитин-60 синтет-80 бронепласт-60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5 зарядов Р45СБ Пвр:1к4 Огл:150% </w:t>
            </w:r>
            <w:r>
              <w:rPr>
                <w:rFonts w:cs="Arial" w:ascii="Arial" w:hAnsi="Arial"/>
                <w:b/>
                <w:sz w:val="16"/>
              </w:rPr>
              <w:t>сталь--- кибер-80 ткань0 кожа+70 хитин--- синтет-90 бронепласт---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5 зарядов Р45Ш Пвр:1к10 Огл:60% </w:t>
            </w:r>
            <w:r>
              <w:rPr>
                <w:rFonts w:cs="Arial" w:ascii="Arial" w:hAnsi="Arial"/>
                <w:b/>
                <w:sz w:val="16"/>
              </w:rPr>
              <w:t>сталь--- кибер-95 ткань+50 кожа+20 хитин--- синтет--- бронепласт---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30 зарядов Р45К Пвр:1к4(10по зоне) Огл:120% (до3х метров) </w:t>
            </w:r>
            <w:r>
              <w:rPr>
                <w:rFonts w:cs="Arial" w:ascii="Arial" w:hAnsi="Arial"/>
                <w:b/>
                <w:sz w:val="16"/>
              </w:rPr>
              <w:t>сталь--- кибер-90 ткань+100 кожа0 хитин---     синтет-80 бронепласт---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06:44:00Z</dcterms:created>
  <dc:creator>Jack and Vera</dc:creator>
  <dc:description/>
  <dc:language>en-US</dc:language>
  <cp:lastModifiedBy>Jack and Vera</cp:lastModifiedBy>
  <dcterms:modified xsi:type="dcterms:W3CDTF">2004-07-31T03:29:00Z</dcterms:modified>
  <cp:revision>81</cp:revision>
  <dc:subject/>
  <dc:title/>
</cp:coreProperties>
</file>