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Храм Мгл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 основе учения храма Мглы лежит вера в некую Силу, дарованную людям, но к приходу которой люди оказались еще не готовы. Храм ищет всех, обладающих паранормальными способностями и принуждает их так или иначе к затворничеству или уходу через Гряду.</w:t>
      </w:r>
    </w:p>
    <w:p>
      <w:pPr>
        <w:pStyle w:val="Normal"/>
        <w:rPr>
          <w:sz w:val="20"/>
        </w:rPr>
      </w:pPr>
      <w:r>
        <w:rPr>
          <w:sz w:val="20"/>
        </w:rPr>
        <w:t>Силу эту они зовут Мглой. Иногда она проявляет себя в виде странно изменяющихся физических мест, видимых невооруженным взглядом. В таких ситуациях разворачивается смертоносная игра между храмом Мглы и Культом Крови за обладание таким местом.</w:t>
      </w:r>
    </w:p>
    <w:p>
      <w:pPr>
        <w:pStyle w:val="Normal"/>
        <w:rPr>
          <w:sz w:val="20"/>
        </w:rPr>
      </w:pPr>
      <w:r>
        <w:rPr>
          <w:sz w:val="20"/>
        </w:rPr>
        <w:t>Однако, во всем мире есть порождения Мглы. Одни безвредны, другие смертельно опасны.</w:t>
      </w:r>
    </w:p>
    <w:p>
      <w:pPr>
        <w:pStyle w:val="Normal"/>
        <w:rPr>
          <w:sz w:val="20"/>
        </w:rPr>
      </w:pPr>
      <w:r>
        <w:rPr>
          <w:sz w:val="20"/>
        </w:rPr>
        <w:t>Вообщем-то, служители Храма Мглы отказываются от мира с целью подчинения себе своих невероятных способностей и обретения полного контроля, а затем выходят на свою незримую войну с бесконтрольной Мглой, разрушающей мир.</w:t>
      </w:r>
    </w:p>
    <w:p>
      <w:pPr>
        <w:pStyle w:val="Normal"/>
        <w:rPr>
          <w:sz w:val="20"/>
        </w:rPr>
      </w:pPr>
      <w:r>
        <w:rPr>
          <w:sz w:val="20"/>
        </w:rPr>
        <w:t>Во главе Храма Мглы стоит Мать Настоятельница, слепая жрица, отказавшаяся от мирских желаний и даже имени. Никто, кроме самых приближенных ее друзей не знает, кем она была раньше, да и те, никому не скажут. Именно на этих-то друзей она и опирается в своем управлении. Их всего четверо:</w:t>
      </w:r>
    </w:p>
    <w:p>
      <w:pPr>
        <w:pStyle w:val="Normal"/>
        <w:rPr>
          <w:sz w:val="20"/>
        </w:rPr>
      </w:pPr>
      <w:r>
        <w:rPr>
          <w:sz w:val="20"/>
        </w:rPr>
        <w:t>Отец Валерий (глава священнослужителей), Мэррот-Зажигалка (девушка, начальница охраны), Кэб (глава спецподразделения теней), «Зомби» (глава измененных).</w:t>
      </w:r>
    </w:p>
    <w:p>
      <w:pPr>
        <w:pStyle w:val="Normal"/>
        <w:rPr>
          <w:sz w:val="20"/>
        </w:rPr>
      </w:pPr>
      <w:r>
        <w:rPr>
          <w:sz w:val="20"/>
        </w:rPr>
        <w:t>Поведение низшего жречества часто вызывает у окружающих, незнакомых с тайнами Храма, отвращение. Впрочем, эти люди и набраны для создания маскировки и фильтрации бесполезных фанатик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Личный состав храма Мглы вообщем можно разбить на следующие категор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 охрана – обычный наймит, который скорее всего не разделяет верования храма</w:t>
      </w:r>
    </w:p>
    <w:p>
      <w:pPr>
        <w:pStyle w:val="Normal"/>
        <w:rPr>
          <w:sz w:val="20"/>
        </w:rPr>
      </w:pPr>
      <w:r>
        <w:rPr>
          <w:sz w:val="20"/>
        </w:rPr>
        <w:t>2 служка – священнослужитель низшего порядка. Многие из них всего лишь зарабатывают деньги.</w:t>
      </w:r>
    </w:p>
    <w:p>
      <w:pPr>
        <w:pStyle w:val="Normal"/>
        <w:rPr>
          <w:sz w:val="20"/>
        </w:rPr>
      </w:pPr>
      <w:r>
        <w:rPr>
          <w:sz w:val="20"/>
        </w:rPr>
        <w:t>3 боевик – настоящие охранники храма. Их не так уж и много, но...</w:t>
      </w:r>
    </w:p>
    <w:p>
      <w:pPr>
        <w:pStyle w:val="Normal"/>
        <w:rPr>
          <w:sz w:val="20"/>
        </w:rPr>
      </w:pPr>
      <w:r>
        <w:rPr>
          <w:sz w:val="20"/>
        </w:rPr>
        <w:t>4 чистый – младшие священнослужители, истово верующие в идеи храма.</w:t>
      </w:r>
    </w:p>
    <w:p>
      <w:pPr>
        <w:pStyle w:val="Normal"/>
        <w:rPr>
          <w:sz w:val="20"/>
        </w:rPr>
      </w:pPr>
      <w:r>
        <w:rPr>
          <w:sz w:val="20"/>
        </w:rPr>
        <w:t>5 измененные – старшие священнослужители. Именно они проводят главные обряды храма. Обладают паранормальными способностями.</w:t>
      </w:r>
    </w:p>
    <w:p>
      <w:pPr>
        <w:pStyle w:val="Normal"/>
        <w:rPr>
          <w:sz w:val="20"/>
        </w:rPr>
      </w:pPr>
      <w:r>
        <w:rPr>
          <w:sz w:val="20"/>
        </w:rPr>
        <w:t>6 тени – профессиональные убийцы, оснащенные по последнему слову техники и обладающие паранормальными способностями.</w:t>
      </w:r>
    </w:p>
    <w:p>
      <w:pPr>
        <w:pStyle w:val="Normal"/>
        <w:rPr>
          <w:sz w:val="20"/>
        </w:rPr>
      </w:pPr>
      <w:r>
        <w:rPr>
          <w:sz w:val="20"/>
        </w:rPr>
        <w:t>7 именные персонажи (Верховная Мать, Отец Валерий, Мэррот-Зажигалка, Кэб, Зомби, Марти/Железяка)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храна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4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---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4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Стрельба: пистолет/револьвер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Стрельба: ружья/винтовки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рукопашна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вольно крепко выглядящие хмурые парни. Они не слишком сильны на самом деле. Реально они способны вступать в бой разве что с низшими чинами Культа Крови в оборонительных боях. Охраняют малозначимые объекты храма и служат скорее для отвода глаз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АйКик-ПАО Кач:3 Пр:40 Над:80 Дал:50м Скор:10/1 (по5) перегрев после 4-х очереде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йма:30 (АП4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 запасная обойма АП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р:1к8 Ст:-60 Киб:-65 Тк:+95 Кож:+20 Хит:-80 Синт:-80 Бр:-8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оевой самодельный нож Кч:5 Пр:35 Урон:1к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60 Киб:-65 Тк:+95 Кож:+20 Хит:-80 Синт:-80 Бр:-8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ласт. кредиты: 1к4-1     Чип незащищен: 1к100 кр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рюки Кч:4 Пр:4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еды Кч:3 Пр:2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убашка Кч:3 Пр:2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утая куртка Кч:4 Пр:45 КБр: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лужка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45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3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---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3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2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2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Стрельба: пистолет/револьвер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ндарт? Толстенький, лысенький ублюдок, протягивающий свои загребущие лапки к вашей мошне. Во время проповедей окна открываются настежь, иначе верующие задохнутся от запаха перегара..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Грот» Кч:2 Пр:20 Над:40 Дал:100м Скор:3/1 Обойма 15(6,5С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 запасная обойма 6,5С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р:1к12 Ст:-70 Киб:-65 Тк:+90 Кож:0 Хит:-80 Синт:-9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оевой самодельный нож Кч:3 Пр:20 Урон:1к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60 Киб:-65 Тк:+95 Кож:+20 Хит:-80 Синт:-80 Бр:-8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ласт.креды:1к10 Чип незащищен:3к100 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5 Пр:3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оевик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5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---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5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Стрельба: ружья/винтовки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Стрельба: пистолет/револьвер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рукопашна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сьма физически развитые люди. Очень часто их историю можно изложить сходу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орился, продался корпам, участвовал в корпоративной войне, получил пулю, сочтен мертвым, откачан храмовниками, предан как пес. Интеллектом не блещут, но вообщем-то люди неплохие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FreeV</w:t>
            </w:r>
            <w:r>
              <w:rPr>
                <w:rFonts w:cs="Arial" w:ascii="Arial" w:hAnsi="Arial"/>
                <w:sz w:val="18"/>
              </w:rPr>
              <w:t xml:space="preserve"> Кч:3 Пр:40 Над:100 Дал:50м Скор:1/1 Обойма 5(Р45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 Р45 в патронташ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р:1к20+3 Ст:0 Киб:+20 Тк:+150 Кож:+50 Хит:-60 Синт:-80 Бр:-6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 Р45К в патронташ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р:1к4 10 раз по зоне Ст:--- Киб:-90 Тк:+100 Кож:0 Хит:--- Синт:-80 Бр: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 Р45Ш в патронташе (шумовой. 20% шанс побега гопоты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вр:1к10 Ст:--- Киб:-95 Тк:+50 Кож:+20 Хит:--- Синт:--- Бр: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 Р45С в патронташе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евой улучшенный самодельный нож Кч:4 Пр:45 Пвр:1к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ст.кр.:1к10-1   Боевой чип:5к10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ЗО (бронежилет) Кч:3 Пр:50 КБр:20 стал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стая рубашка Кч:4 Пр:30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лстая куртка Кч:4 Пр:45 КБр:8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стые брюки Кч:3 Пр:40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сткие кожанные сапоги Кч:2 Пр:30 КБр:2(2) кожа с железными набойками: +2 к ПВР ударо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Чистый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4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4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---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5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рукопашна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1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ычные люди, средних габаритов, средних умений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нож Кч:2 Пвр:1к6-1 Пр: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80 Киб:-65 Тк:0 Кож:-20 Хит:--- Синт:-50 Бр: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п незащищен: 1к10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3 Пр:2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змененные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7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65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6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2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рукопашна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присутствие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2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ускоритьс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билити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билити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ыключить боль и слабость у себ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4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1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ыключить боль и слабость у другого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3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е истощенные, иссушенные люди с ввалившимися глазами, сияющими фанатизмом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Кч:6 Пвр:1к8+1 Пр: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п незащищен: 5к10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2 Пр:10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ени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7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---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6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«Бой: нож»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рукопашна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присутствие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1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1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ускоритьс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1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2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оин-тень. Шанс слиться с тенью в состоянии покоя 5*навык. И чек по Внимательности – 2*навык при движении если есть бесшумность. Иначе движение невидимым невозможно.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сшумная ходьб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им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винтовки/ружь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пистолет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ешне истощенные, иссушенные люди с ввалившимися глазами, сияющими фанатизмом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Кч:6 Пвр:1к8+1 Пр: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Полицай» Кч:3 Пр:40 Над:100 Дал:250м Скор:15/1по3 Обойма:150 (5,56Б) Размер: плащ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6Б Пвр: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стиковые кредиты: 1к100 чипа нет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2 Пр:10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9"/>
        <w:gridCol w:w="1"/>
        <w:gridCol w:w="970"/>
        <w:gridCol w:w="970"/>
        <w:gridCol w:w="188"/>
        <w:gridCol w:w="782"/>
        <w:gridCol w:w="647"/>
        <w:gridCol w:w="647"/>
        <w:gridCol w:w="53"/>
        <w:gridCol w:w="682"/>
        <w:gridCol w:w="1448"/>
      </w:tblGrid>
      <w:tr>
        <w:trPr/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рти «Железяка»</w:t>
            </w:r>
          </w:p>
        </w:tc>
      </w:tr>
      <w:tr>
        <w:trPr/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60+4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44</w:t>
            </w:r>
          </w:p>
        </w:tc>
        <w:tc>
          <w:tcPr>
            <w:tcW w:w="22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76+2</w:t>
            </w:r>
          </w:p>
        </w:tc>
        <w:tc>
          <w:tcPr>
            <w:tcW w:w="218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41+4</w:t>
            </w:r>
          </w:p>
        </w:tc>
      </w:tr>
      <w:tr>
        <w:trPr/>
        <w:tc>
          <w:tcPr>
            <w:tcW w:w="21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4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6</w:t>
            </w:r>
          </w:p>
        </w:tc>
        <w:tc>
          <w:tcPr>
            <w:tcW w:w="22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68</w:t>
            </w:r>
          </w:p>
        </w:tc>
        <w:tc>
          <w:tcPr>
            <w:tcW w:w="218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</w:tr>
      <w:tr>
        <w:trPr/>
        <w:tc>
          <w:tcPr>
            <w:tcW w:w="21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58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50</w:t>
            </w:r>
          </w:p>
        </w:tc>
        <w:tc>
          <w:tcPr>
            <w:tcW w:w="226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32</w:t>
            </w:r>
          </w:p>
        </w:tc>
        <w:tc>
          <w:tcPr>
            <w:tcW w:w="218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64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п.пвр 1к8</w:t>
            </w:r>
          </w:p>
        </w:tc>
        <w:tc>
          <w:tcPr>
            <w:tcW w:w="2129" w:type="dxa"/>
            <w:gridSpan w:val="4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ары в раунд 3</w:t>
            </w:r>
          </w:p>
        </w:tc>
        <w:tc>
          <w:tcPr>
            <w:tcW w:w="21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вр.нервной сис.37/44</w:t>
            </w:r>
          </w:p>
        </w:tc>
        <w:tc>
          <w:tcPr>
            <w:tcW w:w="213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вр.психики 53/54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Хиты</w:t>
            </w:r>
            <w:r>
              <w:rPr>
                <w:rFonts w:cs="Arial" w:ascii="Arial" w:hAnsi="Arial"/>
                <w:sz w:val="16"/>
              </w:rPr>
              <w:t xml:space="preserve"> 4</w:t>
            </w:r>
          </w:p>
        </w:tc>
        <w:tc>
          <w:tcPr>
            <w:tcW w:w="2587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Мана</w:t>
            </w:r>
            <w:r>
              <w:rPr>
                <w:rFonts w:cs="Arial" w:ascii="Arial" w:hAnsi="Arial"/>
                <w:sz w:val="16"/>
              </w:rPr>
              <w:t xml:space="preserve"> 11</w:t>
            </w:r>
          </w:p>
        </w:tc>
        <w:tc>
          <w:tcPr>
            <w:tcW w:w="283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Пси-энергия</w:t>
            </w:r>
            <w:r>
              <w:rPr>
                <w:rFonts w:cs="Arial" w:ascii="Arial" w:hAnsi="Arial"/>
                <w:sz w:val="16"/>
              </w:rPr>
              <w:t xml:space="preserve"> 14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Бой: нож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: почувствовать присутствие (автоматически)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рода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чувстовать Мглу (автоматически)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: дать оружию силу поразить Мглу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трельба: пистолет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тание: камень/граната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: киберимпланты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.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ука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: электроника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.7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ука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Ремонт: нанотех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ука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ирование: кибердеки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ограммирование: чипы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ех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дицина: ПМП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рода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м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едицина: хирургия</w:t>
            </w:r>
          </w:p>
        </w:tc>
        <w:tc>
          <w:tcPr>
            <w:tcW w:w="202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рода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ука.4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удощавый мужчина с растрепанным черным волосом и пепельными глазами (обычно скрыты очками-хамелеонами). Значительная часть тела заменена. Ноги давно были перебиты, но Железяка не обращает внимания на то, что их надо было залечить, и что они отказываются носить его тело. Ноги ему заменяет огромное количество протезов похожих на паучьи лапы, исходящие из его спины, на которых он и ходит, и которыми выполняет всю работу. Обе руки заменены. Из них выходят такие же манипуляторы. Очень часто работает, не выпуская из правой руки пистолета и бутылки из левой. В груди есть еще один скрытый манипулятор, оканчивающийся изогнутым черным ножом. Ноги практически ничего больше не чувствуют. Является главным механиком Храма Мглы. «Сотрудничает» с СРД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Мглы Кч:8 Пвр:1к8+1к3 Пр:1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«Сноблер» Кч:4 Пр:30 Над:100 Дал:100м Скор:9/1по3  3/1по1 Обойма:30 (12</w:t>
            </w:r>
            <w:r>
              <w:rPr>
                <w:rFonts w:cs="Arial" w:ascii="Arial" w:hAnsi="Arial"/>
                <w:sz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</w:rPr>
              <w:t>) Размер: куртк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5 обойм 12</w:t>
            </w:r>
            <w:r>
              <w:rPr>
                <w:rFonts w:cs="Arial" w:ascii="Arial" w:hAnsi="Arial"/>
                <w:sz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 Пвр:1к10 Ст:-60 Киб:-45 Тк:+150 Кож:0 Хит:-80 Синт:-40 Бр:-8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стиковые кредиты: 32.2  корпоративный чип: 50 00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 шт. </w:t>
            </w:r>
            <w:r>
              <w:rPr>
                <w:rFonts w:cs="Arial" w:ascii="Arial" w:hAnsi="Arial"/>
                <w:sz w:val="18"/>
                <w:lang w:val="en-US"/>
              </w:rPr>
              <w:t>STG</w:t>
            </w:r>
            <w:r>
              <w:rPr>
                <w:rFonts w:cs="Arial" w:ascii="Arial" w:hAnsi="Arial"/>
                <w:sz w:val="18"/>
              </w:rPr>
              <w:t>-1 Пвр:2к20вЦентре и 1к20 в радиусе 5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Сталь:0  Кибер:0  Ткань:150  Кожа:50  Хитин:0  Синт:0  Бронепласт:2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Правый глаз </w:t>
            </w:r>
            <w:r>
              <w:rPr>
                <w:rFonts w:cs="Arial" w:ascii="Arial" w:hAnsi="Arial"/>
                <w:sz w:val="18"/>
                <w:lang w:val="en-US"/>
              </w:rPr>
              <w:t xml:space="preserve">“Nucleo” с монитором и увеличением+ и светозащитой и таймером </w:t>
            </w:r>
            <w:r>
              <w:rPr>
                <w:rFonts w:cs="Arial" w:ascii="Arial" w:hAnsi="Arial"/>
                <w:sz w:val="18"/>
              </w:rPr>
              <w:t>Кч:10 Пр:180 КБр:3 Нервы:21 Псих:1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шт рук «КАРП» по 2 манипулятора и кобура в правой с автоподачей(Нервы+1 Псих+3) Кч:5 Пр:120 КБр:22 Еж:4 Нервы:3 Псих:11 Сила кисти: 6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воночник «КвентинМакЛох» и 16 манипуляторов Кч:4 Пр:45 Вын:+4 Сила:+2 Реф:+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вы: 9 Псих: 18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ая шелковая рубашка с разрезом на груди (дабы было видно пластину с ножом)</w:t>
            </w:r>
          </w:p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ч:4 Пр:45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Брюки из некрашенной ткани Кч:3 Пр:40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еды Кч:3 Пр:25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строенная в грудь стальная пластина КБр:20 Пр: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тец Валерий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69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61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67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8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64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44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34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37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39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35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7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7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 (4Арм.б.)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присутствие (автоматическ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1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 (автоматическ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пистолет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камень/гранат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ружья/винтовки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найперская стрельб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армейский бой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им.4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егка полный, привлекательный мужчина, с опрятными усами и бородкой. Носит грубую серую рясу, подпоясанную веревкой. Обувь и все остальное не носит из принципа. На веревке подвешен нож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Мглы Кч:8 Пвр:1к8+1к3 Пр:1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евой чип: 100 000 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2 Пр:10 КБр:1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эррот «Зажигалка»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77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62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74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74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64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36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37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36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9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6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 (5Арм.б.)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 (автоматическ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ускоритьс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пистолет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камень/гранат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ружья/винтовки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найперская стрельб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7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армейский бой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им.5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неннорыжие волосы выбриты на затылке (кроме узкой полоски ото лба к длинной, тонкой косе). Высокая, стройная. Ее можно было бы считать красивой (и даже очень), если бы не рваный, кривой шрам через все лицо, от левого глаза, через нос и губы к левой щеке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я одета в джинсу. Куртка обычно расстегнута. На обеих кистях татуировка со знаком Мглы. Поэтому вне храма обычно носит черные тканые перчатки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Мглы Кч:8 Пвр:1к8+1к3 Пр:1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штук </w:t>
            </w:r>
            <w:r>
              <w:rPr>
                <w:rFonts w:cs="Arial" w:ascii="Arial" w:hAnsi="Arial"/>
                <w:sz w:val="18"/>
                <w:lang w:val="en-US"/>
              </w:rPr>
              <w:t>STG</w:t>
            </w:r>
            <w:r>
              <w:rPr>
                <w:rFonts w:cs="Arial" w:ascii="Arial" w:hAnsi="Arial"/>
                <w:sz w:val="18"/>
              </w:rPr>
              <w:t xml:space="preserve">-1 </w:t>
            </w:r>
            <w:r>
              <w:rPr>
                <w:rFonts w:eastAsia="MS Mincho;ＭＳ 明朝" w:cs="Arial" w:ascii="Arial" w:hAnsi="Arial"/>
                <w:sz w:val="18"/>
              </w:rPr>
              <w:t>Сталь:0  Кибер:0  Ткань:150  Кожа:50  Хитин:0  Синт:0  Бронепласт:20 Пвр:2к20центр и 1к20 в радиусе 5 метров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БаМ9мм-УМ Кч:3 Пр:20 Над:100 Дал:50м Обойма:20(9мм) Навык-1 Размер:карман Перез:1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  <w:t>Скорострельность: 10/1 (по5. Перегрев: Надежность-20) 9/1 (по3) 3/1 (по1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об 9мм Пвр:1к8 </w:t>
            </w:r>
            <w:r>
              <w:rPr>
                <w:rFonts w:eastAsia="MS Mincho;ＭＳ 明朝" w:cs="Arial" w:ascii="Arial" w:hAnsi="Arial"/>
                <w:sz w:val="18"/>
              </w:rPr>
              <w:t>Сталь:-70  Кибер:-50  Ткань:150  Кожа:0  Хитин:-80  Синт:-60  Брон:--- Ог:70%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евой чип: 50 000 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жинсовая рубашка Кч:6 Пр:70 КБр:3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жинсовые брюки Кч:6 Пр:70 КБр:5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ожанные мягкие сапоги Кч:5 Пр:50 КБр:4(2) кож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Джинсовая куртка Кч:5 Пр:50 КБр:5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е тканые перчатки Кч:4 Пр:10 КБр: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эб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74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50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69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71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52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1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48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73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 67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31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44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12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4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4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 (3Ар.бой)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пистолет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камень/гранат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рельба: ружья/винтовки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5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ание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присутствие (автомат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2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ускоритьс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 (автомат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оин-тень. Шанс слиться с тенью в состоянии покоя 5*навык. И чек по Внимательности – 2*навык при движении если есть бесшумность. Иначе движение невидимым невозможно.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сшумная ходьба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им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армейский бой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им.3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пко сложенный, вспыльчивый коренастый мужик с пепельными глазами. Волос на голове выстрижен почти до нуля, но все равно заметно, что растет он странными, неравномерными пятнами. Зато волосы равномерно покрывают его немаленькую грудь, ноги, руки, кисти и пальцы густым кудрявым ковром. На лице черная татуировка, закрывающая большую его часть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Мглы Кч:8 Пвр:1к8+1к3 Пр:1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штуки </w:t>
            </w:r>
            <w:r>
              <w:rPr>
                <w:rFonts w:cs="Arial" w:ascii="Arial" w:hAnsi="Arial"/>
                <w:sz w:val="18"/>
                <w:lang w:val="en-US"/>
              </w:rPr>
              <w:t>STG</w:t>
            </w:r>
            <w:r>
              <w:rPr>
                <w:rFonts w:cs="Arial" w:ascii="Arial" w:hAnsi="Arial"/>
                <w:sz w:val="18"/>
              </w:rPr>
              <w:t xml:space="preserve">-1 </w:t>
            </w:r>
            <w:r>
              <w:rPr>
                <w:rFonts w:eastAsia="MS Mincho;ＭＳ 明朝" w:cs="Arial" w:ascii="Arial" w:hAnsi="Arial"/>
                <w:sz w:val="18"/>
              </w:rPr>
              <w:t>Сталь:0  Кибер:0  Ткань:150  Кожа:50  Хитин:0  Синт:0  Бронепласт:20 Пвр:2к20центр и 1к20 в радиусе 5 метров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Грохот Небес» Кч:4 Пр:85 Над:110 Дал:500м Навык+1 Обойма:30(2рожка) Перез:1об/1р Р:плащ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трон:.525 (допустим .525ЦМ) Скор: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</w:rPr>
              <w:t>5/1по1 или 15/1по3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об .525 Пвр:6к6 Ст:-20 Киб:0 Тк:+150 Кож:+60 Хит:+10 Синт:-70 Бр:-50 Огл:90%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об .525ЦМ Пвр:6к6+4 Ст:+50 Киб:+70 Тк:+150 Кож:+60 Хит:+80 Синт:-70 Бр:+80 Огл:80%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стиковые кредиты 5000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е шелковые штаны Кч:5 Пр:50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ая шелковая рубашка Кч:5 Пр:50 КБр:1 ткан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ИСЗО бронежилет Кч:6 Пр:100 КБр:26 сталь (обычно не надет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Черные мягкие кожанные сапоги Кч:5 Пр:50 КБр:3(1)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омби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55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73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 46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75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7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к 48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47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рода 61 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31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36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12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18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присутствие (автом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Псип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почувствовать состояние челове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при навыке более 3-х, на любом расстоянии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ускоритьс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чувстова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билити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билити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дать оружию силу поразить Мглу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1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ыключить боль и слабость у себя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4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ыключить боль и слабость у другого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к20-2*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закрыть рану (1-3 слабую 4-7 тяжелое 8... критическое)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к20-5*Пнавык легк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*Пнавык тяжело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 критич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-приказ: «ты не слышишь это!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ще и чек по Пси противника – 5*навык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3*Пнавык +ПСИ противника/10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.5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СИ: воин-тень. Шанс слиться с тенью в состоянии покоя 5*навык. И чек по Внимательности – 2*навык при движении если есть бесшумность. Иначе движение невидимым невозможно.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к20-Пнавык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рода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ой: нож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.3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ссушенный, сгорбленный человек с абсолютно белой кожей. Его можно было бы принять за согнутого или альбиноса... Но его глаза не белы и не красны... Они выделяются ярким синим пятном на его лице. Столь же странно на этом теле смотрится густой, черный волос, спадающий ему каскадом на плечи.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модельный боевой нож Мглы Кч:8 Пвр:1к8+1к3 Пр:1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:-50 Киб:-35 Тк:+30 Кож:0 Хит:-70 Синт:0 Бр:-90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защищенный чип: 30 000 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Ряса священнослужителя Кч:6 Пр:40 КБр:2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ть настоятельница Храма Мглы</w:t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флекс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Здоровье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ил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ыносливость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пок 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м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нимательн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аук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рода </w:t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ехник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ОПОЛНИТЕЛЬНЫЕ ПАРАМЕТРЫ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Хиты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ан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си-энер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ВЫКИ И СПЕЦИАЛИЗАЦИ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Сам навык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Актив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Инвентарь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евой чип: 30 000 кр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дежда</w:t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дальон Храма Мглы (особо жадным поясняю: стально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4:14:00Z</dcterms:created>
  <dc:creator>ДжеК</dc:creator>
  <dc:description/>
  <dc:language>en-US</dc:language>
  <cp:lastModifiedBy>Jack and Vera</cp:lastModifiedBy>
  <dcterms:modified xsi:type="dcterms:W3CDTF">2004-07-25T17:12:00Z</dcterms:modified>
  <cp:revision>261</cp:revision>
  <dc:subject/>
  <dc:title/>
</cp:coreProperties>
</file>