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Хэст-Варан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47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5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6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49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5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6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3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33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5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31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Ж:       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 9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 1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Описание: Шпион Культа Крови в Храме Мглы. Старается выглядеть амбалом, хотя большой силой не отличается. Однако, довольно быстр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аная джинсовая куртка Кч: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аные джинсовые брюки Кч: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ды Кч:3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аная майка с лейблом популярной рок-группы Кч: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иковые кредитки: 6 кр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оружение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БаМ9мм-УМ Кч:4 Проч:30 Над:100 Навык «пистолет»-1. Дал:50м Обойма:20(9мм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кор: </w:t>
            </w:r>
            <w:r>
              <w:rPr>
                <w:rFonts w:eastAsia="MS Mincho;ＭＳ 明朝"/>
                <w:sz w:val="20"/>
              </w:rPr>
              <w:t>10/1(по5. Перегрев: Надежность-20) 9/1(по3) 3/1(по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Навык:6-1=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п. обойма 9мм Пвр:1к8 Огл:70% сталь-70 кибер-50 ткань+150 кожа0 хитин-80 синтет-60 бронепласт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ланты: «зубы вампира»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46:00Z</dcterms:created>
  <dc:creator>ДжеК</dc:creator>
  <dc:description/>
  <dc:language>en-US</dc:language>
  <cp:lastModifiedBy>ДжеК</cp:lastModifiedBy>
  <dcterms:modified xsi:type="dcterms:W3CDTF">2004-07-23T08:41:00Z</dcterms:modified>
  <cp:revision>21</cp:revision>
  <dc:subject/>
  <dc:title/>
</cp:coreProperties>
</file>