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рты персонажей для «Дня Змея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t>P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10"/>
        <w:gridCol w:w="1421"/>
        <w:gridCol w:w="1376"/>
        <w:gridCol w:w="44"/>
        <w:gridCol w:w="710"/>
        <w:gridCol w:w="663"/>
        <w:gridCol w:w="1468"/>
      </w:tblGrid>
      <w:tr>
        <w:trPr>
          <w:trHeight w:val="1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Имя: Ночка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Рефлексы 9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доровье 7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ила 7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ыносл. 7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си 6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пок. 65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м 8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нимател. 8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ихия 3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рода 57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гия 3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хника 55</w:t>
            </w:r>
          </w:p>
        </w:tc>
      </w:tr>
      <w:tr>
        <w:trPr>
          <w:trHeight w:val="24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ДОПОЛНИТЕЛЬНЫЕ ПАРАМЕТРЫ</w:t>
            </w:r>
          </w:p>
        </w:tc>
      </w:tr>
      <w:tr>
        <w:trPr>
          <w:trHeight w:val="29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иты 6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на 3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си-энергия 6</w:t>
            </w:r>
          </w:p>
        </w:tc>
      </w:tr>
      <w:tr>
        <w:trPr>
          <w:trHeight w:val="29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Жажд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лод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сталость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ОЛЕЗНИ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НЕШНОСТЬ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ост: 1,60 м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Цвет кожи: мулатка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Цвет глаз: карие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олосы: вьющиеся черные, спускаются до ше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Маленькая, крепкая спортсменка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НАВЫКИ И СПЕЦИАЛИЗАЦИИ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Сам навы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Пара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ровень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кробатика (сл. 2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е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Рем. Техники (сл 2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Те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едицина (сл 2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При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Математика (сл 2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Японский язык (сл 1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Латынь (сл 1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Дзюдо (сл 2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е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Метательное оружие: ножи (сл 1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е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Хол. Оружие: ножи (сл 2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е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Интуиция (сл 3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ним. Маг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10"/>
        <w:gridCol w:w="1421"/>
        <w:gridCol w:w="1376"/>
        <w:gridCol w:w="44"/>
        <w:gridCol w:w="710"/>
        <w:gridCol w:w="663"/>
        <w:gridCol w:w="1468"/>
      </w:tblGrid>
      <w:tr>
        <w:trPr>
          <w:trHeight w:val="1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Имя: ... (МЕРЛИН)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ОСНОВНЫЕ ПАРАМЕТР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/>
              <w:t>Рефлексы 6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доровье 5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ила 37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ыносливость 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си 10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покойствие 48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м 6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нимательн. 7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ихия 4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рода 4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гия 9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ехника 38</w:t>
            </w:r>
          </w:p>
        </w:tc>
      </w:tr>
      <w:tr>
        <w:trPr>
          <w:trHeight w:val="24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ДОПОЛНИТЕЛЬНЫЕ ПАРАМЕТРЫ</w:t>
            </w:r>
          </w:p>
        </w:tc>
      </w:tr>
      <w:tr>
        <w:trPr>
          <w:trHeight w:val="29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иты 3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ана 9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си-энергия 10</w:t>
            </w:r>
          </w:p>
        </w:tc>
      </w:tr>
      <w:tr>
        <w:trPr>
          <w:trHeight w:val="29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Жажд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лод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сталость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ОЛЕЗНИ</w:t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НЕШНОСТЬ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Ребенок 7 лет. Живой, подвижный, обыкновенный.</w:t>
            </w:r>
          </w:p>
        </w:tc>
      </w:tr>
      <w:tr>
        <w:trPr>
          <w:trHeight w:val="13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НАВЫКИ И СПЕЦИАЛИЗАЦИИ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Сам навы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Пара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Уровень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Псиустойчивость (сл 3) +20 за уровен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ПС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Бег (1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В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4"/>
              </w:rPr>
              <w:t>Интуиция (сл 3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Маг. Вни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i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08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1-12-19T09:21:00Z</dcterms:modified>
  <cp:revision>3</cp:revision>
  <dc:subject/>
  <dc:title>Карты персонажей для «Дня Змея»</dc:title>
</cp:coreProperties>
</file>