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1153"/>
        <w:gridCol w:w="1759"/>
        <w:gridCol w:w="367"/>
        <w:gridCol w:w="138"/>
        <w:gridCol w:w="1279"/>
        <w:gridCol w:w="1418"/>
      </w:tblGrid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мя: Серафима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ОСНОВНЫЕ ПАРАМЕТР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ефлексы 84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Здоровье</w:t>
            </w:r>
            <w:r>
              <w:rPr>
                <w:rFonts w:cs="Arial" w:ascii="Arial" w:hAnsi="Arial"/>
                <w:b/>
              </w:rPr>
              <w:t xml:space="preserve"> 50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Сила 67 </w:t>
            </w:r>
            <w:r>
              <w:rPr>
                <w:rFonts w:cs="Arial" w:ascii="Arial" w:hAnsi="Arial"/>
                <w:b/>
              </w:rPr>
              <w:t>(*+12)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Выносливость</w:t>
            </w:r>
            <w:r>
              <w:rPr>
                <w:rFonts w:cs="Arial" w:ascii="Arial" w:hAnsi="Arial"/>
                <w:b/>
              </w:rPr>
              <w:t xml:space="preserve"> 69 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Пси</w:t>
            </w:r>
            <w:r>
              <w:rPr>
                <w:rFonts w:cs="Arial" w:ascii="Arial" w:hAnsi="Arial"/>
                <w:b/>
              </w:rPr>
              <w:t xml:space="preserve"> 81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покойствие 50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Ум</w:t>
            </w:r>
            <w:r>
              <w:rPr>
                <w:rFonts w:cs="Arial" w:ascii="Arial" w:hAnsi="Arial"/>
                <w:b/>
              </w:rPr>
              <w:t xml:space="preserve">  65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Внимательность 69 (+3)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ка 38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рирода 32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Магия</w:t>
            </w:r>
            <w:r>
              <w:rPr>
                <w:rFonts w:cs="Arial" w:ascii="Arial" w:hAnsi="Arial"/>
                <w:b/>
              </w:rPr>
              <w:t xml:space="preserve"> 30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Техника 41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ДОПОЛНИТЕЛЬНЫЕ ПАРАМЕТР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Хиты</w:t>
            </w:r>
            <w:r>
              <w:rPr>
                <w:rFonts w:cs="Arial" w:ascii="Arial" w:hAnsi="Arial"/>
                <w:b/>
              </w:rPr>
              <w:t xml:space="preserve"> 4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Мана</w:t>
            </w:r>
            <w:r>
              <w:rPr>
                <w:rFonts w:cs="Arial" w:ascii="Arial" w:hAnsi="Arial"/>
                <w:b/>
              </w:rPr>
              <w:t xml:space="preserve"> 9</w:t>
            </w:r>
          </w:p>
        </w:tc>
        <w:tc>
          <w:tcPr>
            <w:tcW w:w="3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Пси-энергия</w:t>
            </w:r>
            <w:r>
              <w:rPr>
                <w:rFonts w:cs="Arial" w:ascii="Arial" w:hAnsi="Arial"/>
                <w:b/>
              </w:rPr>
              <w:t xml:space="preserve"> 21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</w:rPr>
              <w:t>Повр. Псих. 30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р.нерв. 7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ры в раунд 5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Доп. повр. 1к6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БОЛЕЗНИ И СВОЙСТВА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ПЛАНТЫ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CAST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l&amp;r cyberarms) </w:t>
            </w:r>
            <w:r>
              <w:rPr>
                <w:rFonts w:cs="Arial" w:ascii="Arial" w:hAnsi="Arial"/>
              </w:rPr>
              <w:t>Кч:</w:t>
            </w:r>
            <w:r>
              <w:rPr>
                <w:rFonts w:cs="Arial" w:ascii="Arial" w:hAnsi="Arial"/>
                <w:lang w:val="en-US"/>
              </w:rPr>
              <w:t xml:space="preserve">6 </w:t>
            </w:r>
            <w:r>
              <w:rPr>
                <w:rFonts w:cs="Arial" w:ascii="Arial" w:hAnsi="Arial"/>
              </w:rPr>
              <w:t>Пр:100 КБр:21 ЕЖи:5 Нервы:2*2 Псих:16*2 с когтями Пвр:1к6 Кч:2 и выдвижными иголками для скалолазания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ЭСККиРМ (на киберруках!) Кч:6 КБр:3 Нервы:0 Псих:-2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иленная мускулатура спины от АйКик (синт) Кч:6 Сила спины:+12 Нервы:3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ВНЕШНОСТЬ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788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портивная, худая. На вид 30-35. Рыжие вьющиеся волосы. Острые уши</w:t>
            </w:r>
            <w:r>
              <w:rPr>
                <w:rFonts w:cs="Arial" w:ascii="Arial" w:hAnsi="Arial"/>
                <w:lang w:val="en-US"/>
              </w:rPr>
              <w:t xml:space="preserve"> (+3 </w:t>
            </w:r>
            <w:r>
              <w:rPr>
                <w:rFonts w:cs="Arial" w:ascii="Arial" w:hAnsi="Arial"/>
              </w:rPr>
              <w:t>вним.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НАВЫКИ И СПЕЦИАЛИЗАЦИИ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Сам навы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Акт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ас.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си: почувствовать присутствие (автом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к10-3*П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си.4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си: почувствовать состояние челове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к20-2*П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си.2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рельба: пистол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ой: рукопашная (+2 удара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си: выключить боль и слабость у себ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к20-4*П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си.2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кробати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ын.7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ородской альпиниз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ним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6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монт: огнестрельное оружи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граммирование: киберде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4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си: ускориться (рефлексы+=Пас*1к2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к20-3*П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си.2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монт: киберимплант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ука.5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рельба: ружья/винтов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 (5)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найперская стрельб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Спок.5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214"/>
      </w:tblGrid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мя:Серафима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ВЕНТАРЬ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Кожанная косуха Кч:5 Пр:55 КБр:7 (кожа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Дымчатые очки с инфракрасным зрением, ультрафиолетом, кибердекой, видео Кч:6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Плотная рубаха Кч:6 Пр:40 КБр:2 (ткань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Нижнее армейское белье и носки Кч:5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Мягкие кожанные штаны Кч:6 Пр:80 КБр:7 (кожа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Армированные походные сапоги Кч:6 Пр:70 КБр:9 (сталь) Пр:40 КБр:4(4) (кожа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Кобура из кожзама под левым плечом Кч:5 Пр:35 КБр:2 (кожа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Пояс из кожзама с карманами Кч:5 Пр:35 КБр:4 (кожа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Чип национального кредитования боевая модель: 12 000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Наличные кредиты: 553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РУЖИЕ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“</w:t>
            </w: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Заклинатель червей” Кч:3 Пр:40 Над:100(60) Дал:250(250) Скор:2/1по1 6/1по3 1/1(25мм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Обойма:12 пуль (</w:t>
            </w: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  <w:t>12мм</w:t>
            </w: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) + 1 (</w:t>
            </w:r>
            <w:r>
              <w:rPr>
                <w:rFonts w:eastAsia="MS Mincho;MS ??" w:cs="Bookman Old Style" w:ascii="Bookman Old Style" w:hAnsi="Bookman Old Style"/>
                <w:b/>
                <w:sz w:val="18"/>
              </w:rPr>
              <w:t>25мм</w:t>
            </w:r>
            <w:r>
              <w:rPr>
                <w:rFonts w:eastAsia="MS Mincho;MS ??" w:cs="Bookman Old Style" w:ascii="Bookman Old Style" w:hAnsi="Bookman Old Style"/>
                <w:sz w:val="18"/>
              </w:rPr>
              <w:t xml:space="preserve"> З25мм О25мм) Стрельба:пистолет+1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2 дополнительные обоймы для “заклинателя червей” (заряжены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 xml:space="preserve">12мм </w:t>
            </w:r>
            <w:r>
              <w:rPr>
                <w:rFonts w:cs="Bookman Old Style" w:ascii="Bookman Old Style" w:hAnsi="Bookman Old Style"/>
                <w:sz w:val="18"/>
              </w:rPr>
              <w:t>Пвр:1к12 ст-50 киб-45 тк+150 кож+30 хит-80 синт-50 брон-80 Огл:80% 72/36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 xml:space="preserve">5шт 25мм р:5м </w:t>
            </w:r>
            <w:r>
              <w:rPr>
                <w:rFonts w:cs="Bookman Old Style" w:ascii="Bookman Old Style" w:hAnsi="Bookman Old Style"/>
                <w:sz w:val="18"/>
              </w:rPr>
              <w:t>Пвр:5к20 ст+50 киб+60 тк+150 кож0 хит+20 синт+50 брон0 Огл:100%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ШВ ”Полицай-2” Кч.4 Пр.85 Над.100 Дал.300м Скор.30/1по15 15/1по5 3/1по1 Обойма 300 (</w:t>
            </w: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  <w:t>5.56Б</w:t>
            </w: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 xml:space="preserve">5,56Б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Пвр:1к10 ст:-50 киб:-45 тк:150 кож:30 хит:-80 синт:-50 брон:-80 огл:80 кол-во: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57" w:leader="none"/>
      </w:tabs>
      <w:jc w:val="center"/>
      <w:outlineLvl w:val="1"/>
    </w:pPr>
    <w:rPr>
      <w:rFonts w:ascii="Bookman Old Style" w:hAnsi="Bookman Old Style" w:cs="Bookman Old Style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14:00Z</dcterms:created>
  <dc:creator>Jack and Vera</dc:creator>
  <dc:description/>
  <dc:language>en-US</dc:language>
  <cp:lastModifiedBy>Jack and Vera</cp:lastModifiedBy>
  <cp:lastPrinted>2004-07-21T20:49:00Z</cp:lastPrinted>
  <dcterms:modified xsi:type="dcterms:W3CDTF">2004-08-15T19:43:00Z</dcterms:modified>
  <cp:revision>87</cp:revision>
  <dc:subject/>
  <dc:title>ОСНОВНЫЕ ПАРАМЕТРЫ </dc:title>
</cp:coreProperties>
</file>