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Навыки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21"/>
        <w:gridCol w:w="222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НАЗВАНИ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Активный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Пассивны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кробати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флексы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носливость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есшумная ходьб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ефлексы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нимательность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ой: катанои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флексы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 (см. единоборства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ой: Нож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флексы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 (см. единоборства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ой: рукопашна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флексы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 (см. единоборства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ой: сабл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флексы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 (см. единоборства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злом: механические замк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хник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злом: электронные замк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хник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зрывотехни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м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хник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одить: байк/кибербай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флексы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нимательность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одить: городские машин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флексы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нимательность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одить: машины на антиграв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флексы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нимательность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одить: механический прыгун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флексы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нимательность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осприятие потоков информаци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нимательность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с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родской альпинизм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нимательность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флекс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Единоборства: армейский бо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--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нимательность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овушки: механически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м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нимательность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дицина: нарколог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род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ук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дицина: ПМП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род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м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дицина: хирург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род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ук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етание: камень/гранат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ефлексы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-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тание: Нож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флексы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вани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флексы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носливость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рода: болота черного дожд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нимательность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м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рода: повадки болотных животных Ч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Природа]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м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граммирование: кибердек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м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ехник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граммирование: чип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м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ехник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СИ: воин-тень. Шанс слиться с тенью в состоянии покоя 5*навык. И чек по Внимательности – 2*навык при движении если есть бесшумность. Иначе движение невидимым невозможно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к20-Пнавык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ирод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СИ: выключить боль и слабость у другого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к20-2*Пнавык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с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СИ: выключить боль и слабость у себ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к20-4*Пнавык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с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СИ: дать оружию силу поразить Мгл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к10-Пнавык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с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СИ: закрыть рану (1-3 слабую 4-7 тяжелое 8... критическое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к20-5*Пнавык легко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2*Пнавык тяжелое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0 критическо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род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СИ: истинная форма (огонь/вода/ветер…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к20-1/2*Пнавык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с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СИ: послать сознани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сип:1к10-уровень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с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СИ: почувствовать присутстви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Псип-3*Пнавык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с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СИ: почувствовать состояние человек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при навыке более 3-х, на любом расстоянии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к20-2*Пнавык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ирод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СИ: ускоритьс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к20-3*Пнавык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с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СИ-приказ: «ты не слышишь это!»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Еще и чек по Пси противника – 5*навы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к20-3*Пнавык +ПСИ противника/1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с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монт: кибердек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хник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м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емонт: киберимплант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ехник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ук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монт: машинная механи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хник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м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емонт: нанотех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ехник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ук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монт: пистоле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хник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монт: ружь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хник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монт: электрони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хник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ук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крытность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м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нимательность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найперская стрельб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--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покойстви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рельба: Пистоле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флексы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рельба: ружья/винтовк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флексы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ой/мет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этим названием объеденены навыки ведения ближнего боя с холодным оружием и безоружного.</w:t>
      </w:r>
    </w:p>
    <w:p>
      <w:pPr>
        <w:pStyle w:val="Normal"/>
        <w:rPr/>
      </w:pPr>
      <w:r>
        <w:rPr/>
        <w:t>Формула:</w:t>
      </w:r>
    </w:p>
    <w:p>
      <w:pPr>
        <w:pStyle w:val="Normal"/>
        <w:rPr/>
      </w:pPr>
      <w:r>
        <w:rPr/>
        <w:t>Рефлексы атакующего – Рефлексы защищающегося + Активный навык боя атакующего*10 + модификаторы.</w:t>
      </w:r>
    </w:p>
    <w:p>
      <w:pPr>
        <w:pStyle w:val="Normal"/>
        <w:rPr/>
      </w:pPr>
      <w:r>
        <w:rPr/>
        <w:t>Возьмем простейший пример: гопник нападает на прохожего с ножом. У прохожего рефлексы 45, у гопника 60. Навык боя ножом у нападающего 2.</w:t>
      </w:r>
    </w:p>
    <w:p>
      <w:pPr>
        <w:pStyle w:val="Normal"/>
        <w:rPr/>
      </w:pPr>
      <w:r>
        <w:rPr/>
        <w:t>Итого формула будет выглядеть так: 60-45+2*10=35. Для успешного попадания атакующий должен отбросить на процентнике 35 и менее. Однако, кости показывают значение 62. В этот раз прохожему повезло... он бьет атакующего кулаком (навык кулачного боя 2). Формула:45-60+2*10=5... Как не странно, но ему везет... 4. Противник получает удар...</w:t>
      </w:r>
    </w:p>
    <w:p>
      <w:pPr>
        <w:pStyle w:val="Normal"/>
        <w:rPr/>
      </w:pPr>
      <w:r>
        <w:rPr/>
        <w:t>Стоит разобраться, к чему же это привело...</w:t>
      </w:r>
    </w:p>
    <w:p>
      <w:pPr>
        <w:pStyle w:val="Normal"/>
        <w:rPr/>
      </w:pPr>
      <w:r>
        <w:rPr/>
        <w:t>Для начала нам надо определить зону поражения. Для этого существуют несколько методов. Но для начала нам необходимо разделить тело на условные участки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ронт</w:t>
      </w:r>
    </w:p>
    <w:p>
      <w:pPr>
        <w:pStyle w:val="Normal"/>
        <w:numPr>
          <w:ilvl w:val="0"/>
          <w:numId w:val="2"/>
        </w:numPr>
        <w:rPr/>
      </w:pPr>
      <w:r>
        <w:rPr/>
        <w:t>Голова (1.л.ухо 2.п.ухо 3л.глаз 4.п.глаз 5.рот 6-7.лоб 8.нос 9.л.щека 10.п.щека) [1-10]</w:t>
      </w:r>
    </w:p>
    <w:p>
      <w:pPr>
        <w:pStyle w:val="Normal"/>
        <w:numPr>
          <w:ilvl w:val="0"/>
          <w:numId w:val="2"/>
        </w:numPr>
        <w:rPr/>
      </w:pPr>
      <w:r>
        <w:rPr/>
        <w:t>Горло [11-15]</w:t>
      </w:r>
    </w:p>
    <w:p>
      <w:pPr>
        <w:pStyle w:val="Normal"/>
        <w:numPr>
          <w:ilvl w:val="0"/>
          <w:numId w:val="2"/>
        </w:numPr>
        <w:rPr/>
      </w:pPr>
      <w:r>
        <w:rPr/>
        <w:t>Торс (1-3.л.грудь 4-6.п.грудь 7-8.солнечное сплетение 9.л.ключица 10.п.ключица) [16-55]</w:t>
      </w:r>
    </w:p>
    <w:p>
      <w:pPr>
        <w:pStyle w:val="Normal"/>
        <w:numPr>
          <w:ilvl w:val="0"/>
          <w:numId w:val="2"/>
        </w:numPr>
        <w:rPr/>
      </w:pPr>
      <w:r>
        <w:rPr/>
        <w:t>Рука (1-2.п.плечо 3.п.локоть 4.п.предплечье 5.п.кисть 6-7.л.плечо 8.л.локоть 9.л.предплечье 10.л.кисть) [56-65]</w:t>
      </w:r>
    </w:p>
    <w:p>
      <w:pPr>
        <w:pStyle w:val="Normal"/>
        <w:numPr>
          <w:ilvl w:val="0"/>
          <w:numId w:val="2"/>
        </w:numPr>
        <w:rPr/>
      </w:pPr>
      <w:r>
        <w:rPr/>
        <w:t>Нога (1-2.п.ляжка 3.п.колено 4.п.голень 5.п.стопа 6-7.л.ляжка 8.л.колено 9.л.голень 10.л.стопа) [66-75]</w:t>
      </w:r>
    </w:p>
    <w:p>
      <w:pPr>
        <w:pStyle w:val="Normal"/>
        <w:numPr>
          <w:ilvl w:val="0"/>
          <w:numId w:val="2"/>
        </w:numPr>
        <w:rPr/>
      </w:pPr>
      <w:r>
        <w:rPr/>
        <w:t>Живот/Таз (1-5.живот 6.пах 7-8.л.бедро 9-10.п.бедро) [76-100]</w:t>
      </w:r>
    </w:p>
    <w:p>
      <w:pPr>
        <w:pStyle w:val="Normal"/>
        <w:rPr/>
      </w:pPr>
      <w:r>
        <w:rPr/>
        <w:t>Спина</w:t>
      </w:r>
    </w:p>
    <w:p>
      <w:pPr>
        <w:pStyle w:val="Normal"/>
        <w:numPr>
          <w:ilvl w:val="0"/>
          <w:numId w:val="1"/>
        </w:numPr>
        <w:rPr/>
      </w:pPr>
      <w:r>
        <w:rPr/>
        <w:t>Голова (1.л.ухо 2.п.ухо 3-5.сочленение 6-10.затылок) [1-10]</w:t>
      </w:r>
    </w:p>
    <w:p>
      <w:pPr>
        <w:pStyle w:val="Normal"/>
        <w:numPr>
          <w:ilvl w:val="0"/>
          <w:numId w:val="1"/>
        </w:numPr>
        <w:rPr/>
      </w:pPr>
      <w:r>
        <w:rPr/>
        <w:t>Шея [11-15]</w:t>
      </w:r>
    </w:p>
    <w:p>
      <w:pPr>
        <w:pStyle w:val="Normal"/>
        <w:numPr>
          <w:ilvl w:val="0"/>
          <w:numId w:val="1"/>
        </w:numPr>
        <w:rPr/>
      </w:pPr>
      <w:r>
        <w:rPr/>
        <w:t>Торс (1-3.л.лопатка 4-6.п.лопатка 7-8.хребет 9.л.ключица 10.п.ключица) [16-55]</w:t>
      </w:r>
    </w:p>
    <w:p>
      <w:pPr>
        <w:pStyle w:val="Normal"/>
        <w:numPr>
          <w:ilvl w:val="0"/>
          <w:numId w:val="1"/>
        </w:numPr>
        <w:rPr/>
      </w:pPr>
      <w:r>
        <w:rPr/>
        <w:t>Рука (1-2.п.плечо 3.п.локоть 4.п.предплечье 5.п.кисть 6-7.л.плечо 8.л.локоть 9.л.предплечье 10.л.кисть) [56-65]</w:t>
      </w:r>
    </w:p>
    <w:p>
      <w:pPr>
        <w:pStyle w:val="Normal"/>
        <w:numPr>
          <w:ilvl w:val="0"/>
          <w:numId w:val="1"/>
        </w:numPr>
        <w:rPr/>
      </w:pPr>
      <w:r>
        <w:rPr/>
        <w:t>Нога (1-2.п.ляжка 3.п.колено 4.п.икра 5.п.стопа 6-7.л.ляжка 8.л.колено 9.л.икра 10.л.стопа) [66-75]</w:t>
      </w:r>
    </w:p>
    <w:p>
      <w:pPr>
        <w:pStyle w:val="Normal"/>
        <w:numPr>
          <w:ilvl w:val="0"/>
          <w:numId w:val="1"/>
        </w:numPr>
        <w:rPr/>
      </w:pPr>
      <w:r>
        <w:rPr/>
        <w:t>Низ спины (1-5.почки 6.анус/копчик 7-8.л.ягодица 9-10.п.ягодица) [76-10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тейшим является вариант, в котором все указанные пункты являются равноправными. Следовательно, если нападающий стоял лицом к лицу с прохожим и прохожий дотянулся таки до хулигана мы кидаем 1к6... Выпадает 1. Итак, хулиган получил удар по голове... Сила прохожего конечно была не велика, но хулиган проиграл чек по устойчивости, в его глазах засияли светила далеких галактик... и он мирно улегся в сугроб. Прохожему повезло... на этот раз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ругом варианте вы вместо упрощенной схемы можете использовать усложненную, для которой вам потребуются процентные игровые кости и те странные значения от 1 до 100 в квадратных скобках. При проведении успешной атаки вы бросаете процентник и просто сверяетесь по значению в скобках, куда же вы попали. Но, на мой взгляд, система с использованием кубика ничуть не ху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ретьем варианте точка поражения «горло» вносится в состав торса, вместо одного из значений солнечного сплетения (например, как 8). В результате упрощенный вариант накидки будет сведен к двум броскам десятигранника. Первый раз 1к5 (1к10/2), во второй раз 1к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т: Очень советую для упрощения накидки боевой ситуации вначале оформить листок следующим образом (предположим у нас двое атакуют одного)</w:t>
      </w:r>
    </w:p>
    <w:p>
      <w:pPr>
        <w:pStyle w:val="Normal"/>
        <w:rPr/>
      </w:pPr>
      <w:r>
        <w:rPr/>
        <w:t>Защищающийся:</w:t>
      </w:r>
    </w:p>
    <w:p>
      <w:pPr>
        <w:pStyle w:val="Normal"/>
        <w:rPr/>
      </w:pPr>
      <w:r>
        <w:rPr/>
        <w:t>а Формула по отношению к первому нападающему</w:t>
      </w:r>
    </w:p>
    <w:p>
      <w:pPr>
        <w:pStyle w:val="Normal"/>
        <w:rPr/>
      </w:pPr>
      <w:r>
        <w:rPr/>
        <w:t>б Формула по отношению ко второму нападающему</w:t>
      </w:r>
    </w:p>
    <w:p>
      <w:pPr>
        <w:pStyle w:val="Normal"/>
        <w:rPr/>
      </w:pPr>
      <w:r>
        <w:rPr/>
        <w:t>(если есть вариант использования нескольких видов оружия поочередно: формула с каждым из них)</w:t>
      </w:r>
    </w:p>
    <w:p>
      <w:pPr>
        <w:pStyle w:val="Normal"/>
        <w:rPr/>
      </w:pPr>
      <w:r>
        <w:rPr/>
        <w:t>в место под отмечание повреждений</w:t>
      </w:r>
    </w:p>
    <w:p>
      <w:pPr>
        <w:pStyle w:val="Normal"/>
        <w:rPr/>
      </w:pPr>
      <w:r>
        <w:rPr/>
        <w:t>Нападающие расписываются аналогично.</w:t>
      </w:r>
    </w:p>
    <w:p>
      <w:pPr>
        <w:pStyle w:val="Normal"/>
        <w:rPr/>
      </w:pPr>
      <w:r>
        <w:rPr/>
        <w:t>После чего необходимо разграфить листок на количество линий, равное количеству сражающихся для учета инициатив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! В совете прозвучало еще одно новое слово... ИНИЦИАТИВА. Давайте рассмотрим систему ведения боя ближе.</w:t>
      </w:r>
    </w:p>
    <w:p>
      <w:pPr>
        <w:pStyle w:val="Normal"/>
        <w:rPr/>
      </w:pPr>
      <w:r>
        <w:rPr/>
        <w:t>Начать лекцию нам придется с того, что на самом деле весь временной промежуток боя условно разделяется на короткие интервалы, называемые раундами. Почти как в спортивном боксе, только раунды у нас покороче. Всего лишь 3 секунды. Это сделано для удобства подведения итогов боя. Вначале это может показаться вам непривычным, но очень скоро вы либо свыкнитесь с этим, либо перейдете к системе, пользующейся иными методами.</w:t>
      </w:r>
    </w:p>
    <w:p>
      <w:pPr>
        <w:pStyle w:val="Normal"/>
        <w:rPr/>
      </w:pPr>
      <w:r>
        <w:rPr/>
        <w:t>Мы конечно же понимаем, что в реальности все происходящее во временном отрезке люди делают одновременно. Не бывает в жизни «пошаговой стратегии» в перестрелке или рукопашной. Конечно нет... Но всегда кто-то успевает вскинуть пистолет первым, или нанести первый удар... Очень часто это и решает все. Вспомните хотя бы, как старательно тренировались отморозки Дикого Запада в том, чтобы как можно быстрее выхватить пистолет.</w:t>
      </w:r>
    </w:p>
    <w:p>
      <w:pPr>
        <w:pStyle w:val="Normal"/>
        <w:rPr/>
      </w:pPr>
      <w:r>
        <w:rPr/>
        <w:t>Если вы великолепно овладели навыками практической стрельбы и даже получили несколько наград за меткую стрельбу, но тратите время на то, чтобы вытащить оружие и тщательно прицелиться, в реальной уличной перестрелке... да нет... не будет уже перестрелки. Вы-то стрелять уже не будете...</w:t>
      </w:r>
    </w:p>
    <w:p>
      <w:pPr>
        <w:pStyle w:val="Normal"/>
        <w:rPr/>
      </w:pPr>
      <w:r>
        <w:rPr/>
        <w:t>Отчего же зависит инициатива? В смысле, кто первый атаковать-то будет? Конечно же первостепенное значение тут имеют личные навыки, отражающиеся параметром Рефлексы. Вот их мы для инициативы и берем. Однако, есть еще масса случайных переменных окружающего мира, так или иначе влияющих на нашу скорость действий и принятия решений. Среди них могут быть как позитивные (мы хорошо выспались, сожрали стимулятор и т.д.), так и негативные (солнышко в глаза ударило, нога на песке подскользнулась, чуть-чуть подклинило сустав... незначительно, но скорость уже меньше).</w:t>
      </w:r>
    </w:p>
    <w:p>
      <w:pPr>
        <w:pStyle w:val="Normal"/>
        <w:rPr/>
      </w:pPr>
      <w:r>
        <w:rPr/>
        <w:t>Вообщем итоге многие из них вполне вещественны и определены: воздействие препаратов, травм, степени удобства одежды. Все вещи, оказывающие подобные воздействия перечислены в соответствующих разделах.</w:t>
      </w:r>
    </w:p>
    <w:p>
      <w:pPr>
        <w:pStyle w:val="Normal"/>
        <w:rPr/>
      </w:pPr>
      <w:r>
        <w:rPr/>
        <w:t>Но есть ведь и масса непредсказуемых (если бы мы отважились ввести их все в нашу формулу инициативы, нам пришлось бы прежде освоить формулы, описывающие мир). Для их введения мы пользуемся генератором случайных чисел.</w:t>
      </w:r>
    </w:p>
    <w:p>
      <w:pPr>
        <w:pStyle w:val="Normal"/>
        <w:rPr/>
      </w:pPr>
      <w:r>
        <w:rPr/>
        <w:t>В общем итоге формула инициативы выглядит следующим образом:</w:t>
      </w:r>
    </w:p>
    <w:p>
      <w:pPr>
        <w:pStyle w:val="Normal"/>
        <w:rPr/>
      </w:pPr>
      <w:r>
        <w:rPr/>
        <w:t>Рефлексы + 1к100 + модификаторы.</w:t>
      </w:r>
    </w:p>
    <w:p>
      <w:pPr>
        <w:pStyle w:val="Normal"/>
        <w:rPr/>
      </w:pPr>
      <w:r>
        <w:rPr/>
        <w:t>Если же всю воду налитую нами выше сократить: кто в сумме получит большее значение – тот и есть истинный мачо, и ходит пер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предположим, что на улице сошлись трое: охотник за головами Стюарт Лайтбрингер и двое разыскиваемых. И охотник решил поразвлекаться с ними и не использовать огнестрельное оружие (ему мы уделим время чуть ниже).</w:t>
      </w:r>
    </w:p>
    <w:p>
      <w:pPr>
        <w:pStyle w:val="Normal"/>
        <w:rPr/>
      </w:pPr>
      <w:r>
        <w:rPr/>
        <w:t>Итак:</w:t>
      </w:r>
    </w:p>
    <w:p>
      <w:pPr>
        <w:pStyle w:val="Normal"/>
        <w:rPr/>
      </w:pPr>
      <w:r>
        <w:rPr/>
        <w:t xml:space="preserve">Стюарт Лайтбрингер: </w:t>
      </w:r>
    </w:p>
    <w:p>
      <w:pPr>
        <w:pStyle w:val="Normal"/>
        <w:rPr/>
      </w:pPr>
      <w:r>
        <w:rPr/>
        <w:t>Рефлексы 67</w:t>
      </w:r>
    </w:p>
    <w:p>
      <w:pPr>
        <w:pStyle w:val="Normal"/>
        <w:rPr/>
      </w:pPr>
      <w:r>
        <w:rPr/>
        <w:t>Навык по бою с катаной 3</w:t>
      </w:r>
    </w:p>
    <w:p>
      <w:pPr>
        <w:pStyle w:val="Normal"/>
        <w:rPr/>
      </w:pPr>
      <w:r>
        <w:rPr/>
        <w:t>Формула1:67-50+3*10= 47</w:t>
      </w:r>
    </w:p>
    <w:p>
      <w:pPr>
        <w:pStyle w:val="Normal"/>
        <w:rPr/>
      </w:pPr>
      <w:r>
        <w:rPr/>
        <w:t>Формула2:67-58+3*10= 39</w:t>
      </w:r>
    </w:p>
    <w:p>
      <w:pPr>
        <w:pStyle w:val="Normal"/>
        <w:rPr/>
      </w:pPr>
      <w:r>
        <w:rPr/>
        <w:t>Враг1:</w:t>
      </w:r>
    </w:p>
    <w:p>
      <w:pPr>
        <w:pStyle w:val="Normal"/>
        <w:rPr/>
      </w:pPr>
      <w:r>
        <w:rPr/>
        <w:t>Рефлексы:50</w:t>
      </w:r>
    </w:p>
    <w:p>
      <w:pPr>
        <w:pStyle w:val="Normal"/>
        <w:rPr/>
      </w:pPr>
      <w:r>
        <w:rPr/>
        <w:t>Навык по кулачному бою:1</w:t>
      </w:r>
    </w:p>
    <w:p>
      <w:pPr>
        <w:pStyle w:val="Normal"/>
        <w:rPr/>
      </w:pPr>
      <w:r>
        <w:rPr/>
        <w:t>Формула: 50-67+1*10= -7</w:t>
      </w:r>
    </w:p>
    <w:p>
      <w:pPr>
        <w:pStyle w:val="Normal"/>
        <w:rPr/>
      </w:pPr>
      <w:r>
        <w:rPr/>
        <w:t>Враг2:</w:t>
      </w:r>
    </w:p>
    <w:p>
      <w:pPr>
        <w:pStyle w:val="Normal"/>
        <w:rPr/>
      </w:pPr>
      <w:r>
        <w:rPr/>
        <w:t>Рефлексы:58</w:t>
      </w:r>
    </w:p>
    <w:p>
      <w:pPr>
        <w:pStyle w:val="Normal"/>
        <w:rPr/>
      </w:pPr>
      <w:r>
        <w:rPr/>
        <w:t>Навык по бою с ножом:3</w:t>
      </w:r>
    </w:p>
    <w:p>
      <w:pPr>
        <w:pStyle w:val="Normal"/>
        <w:rPr/>
      </w:pPr>
      <w:r>
        <w:rPr/>
        <w:t>Формула: 58-67+3*10=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вот они стоят в грязном переулке ночного города... Один из врагов безоружен и опасливо пятится, понимая, что ему сложно что-то предпринять против этого мускулистого мужчины в кожанном пальто, который столь многозначительно только что обнажил катану. Второй вынул длинный кинжал и оценивает противника. Хоть он явно напуган, но держится гордо.</w:t>
      </w:r>
    </w:p>
    <w:p>
      <w:pPr>
        <w:pStyle w:val="Normal"/>
        <w:rPr/>
      </w:pPr>
      <w:r>
        <w:rPr/>
        <w:t>Как вы можете заметить, у первого противника в результате получилось отрицательное значение. Однако, в нашей системе значение атаки не может быть меньше показателя навыка+1. А значит,  у безоружного бойца шанс нанести удар 2 из 100...</w:t>
      </w:r>
    </w:p>
    <w:p>
      <w:pPr>
        <w:pStyle w:val="Normal"/>
        <w:rPr/>
      </w:pPr>
      <w:r>
        <w:rPr/>
        <w:t>Впрочем, силы все равно серьезно неравны. Катана оружие быстрое... С навыком 3 и 67-ми рефлексами охотник нанесет в раунд 4 удара. Его противник, вооруженный ножом, только 2...</w:t>
      </w:r>
    </w:p>
    <w:p>
      <w:pPr>
        <w:pStyle w:val="Normal"/>
        <w:rPr/>
      </w:pPr>
      <w:r>
        <w:rPr/>
        <w:t>Итак, идет накидка инициативы... но еще до того как судьба будет решена, каждый в бою уже определяется со своей ролью.</w:t>
      </w:r>
    </w:p>
    <w:p>
      <w:pPr>
        <w:pStyle w:val="Normal"/>
        <w:rPr/>
      </w:pPr>
      <w:r>
        <w:rPr/>
        <w:t>Стю уже явно готов сорваться с места и на бегу срезать голову самому опасному из преступников... Безоружный бандит уже и сам не знает что делать... Вроде и убегать уже некуда, вроде и с голыми кулаками на меч лезть не хочется... Он собирается прорваться мимо охотника бегом. Его приятель явно собирается броситься прямо на охотника, и постараться отстоять свою жизнь в драке...</w:t>
      </w:r>
    </w:p>
    <w:p>
      <w:pPr>
        <w:pStyle w:val="Normal"/>
        <w:rPr/>
      </w:pPr>
      <w:r>
        <w:rPr/>
        <w:t>Инициатива:</w:t>
      </w:r>
    </w:p>
    <w:p>
      <w:pPr>
        <w:pStyle w:val="Normal"/>
        <w:rPr/>
      </w:pPr>
      <w:r>
        <w:rPr/>
        <w:t>Лайтбрингер: 67 + 24 = 91</w:t>
      </w:r>
    </w:p>
    <w:p>
      <w:pPr>
        <w:pStyle w:val="Normal"/>
        <w:rPr/>
      </w:pPr>
      <w:r>
        <w:rPr/>
        <w:t>Враг1: 50 + 87 =137</w:t>
      </w:r>
    </w:p>
    <w:p>
      <w:pPr>
        <w:pStyle w:val="Normal"/>
        <w:rPr/>
      </w:pPr>
      <w:r>
        <w:rPr/>
        <w:t>Враг2: 58 + 66 = 124</w:t>
      </w:r>
    </w:p>
    <w:p>
      <w:pPr>
        <w:pStyle w:val="Normal"/>
        <w:rPr/>
      </w:pPr>
      <w:r>
        <w:rPr/>
        <w:t>Ого... что-то пошло не так и оба противника сорвались с места еще до того как именитый охотник успел что-нибудь сделать. «А стоило ли с ними играться?» мелькнуло у него в голове.</w:t>
      </w:r>
    </w:p>
    <w:p>
      <w:pPr>
        <w:pStyle w:val="Normal"/>
        <w:rPr/>
      </w:pPr>
      <w:r>
        <w:rPr/>
        <w:t>В среднем за раунд человек пробегает около 30 метров... И если вооруженный противник стоял всего в паре метрах от атакующего их бойца, то его трусливый приятель должен был преодолеть как раз порядка 10 метров. Поскольку все же все события происходят более менее одновременно, то в данной ситуации, мы делаем своеобразный статичный снимок в бою: Враг1 пробежал 10 метров и оказался возле охотника... Инициатива охотника (он еще не двигался) все еще 91. Враг1 потерял 30 единиц (таблицу см. в соответствующем разделе). И его инициатива теперь 107... и он все равно оказывается быстрее охотника (ух ты... как людей страх-то разгоняет) и успешно прошмыгивает вдоль стены, скрываясь за углом...</w:t>
      </w:r>
    </w:p>
    <w:p>
      <w:pPr>
        <w:pStyle w:val="Normal"/>
        <w:rPr/>
      </w:pPr>
      <w:r>
        <w:rPr/>
        <w:t>Итак, остался второй противник и он тоже начал бой раньше, чем Стюарт. Нам известно, что Враг2 способен нанести в раунд 2 удара... Ясно, что первый удар он нанесет прямо сейчас... Но что делать со вторым? Мы делим для этого 100 на количество доступных ударов. Получаем 50... Т.е. после первого удара у вооруженного преступника инициатива будет 124-50=74...</w:t>
      </w:r>
    </w:p>
    <w:p>
      <w:pPr>
        <w:pStyle w:val="Normal"/>
        <w:rPr/>
      </w:pPr>
      <w:r>
        <w:rPr/>
        <w:t>Итак, вот летит первый удар ножом... 19... попадание... 33... грудь... 9... левая ключица... Урон от ножа в руках преступника 1к6... И по силе он получит еще 1к3 (смотри модификаторы по силе в соответствующем разделе)... общий урон откинут на 6... Класс брони кожанного плаща 4... броня пропорота и охотник морщится от боли, взмахивая катаной (потеря инициативы за удар 100/4 = 25)... 67... меч со свистом рассекает воздух... инициатива охотника 91-25=66... У Врага2 74... а значит он снова бьет преследователя... 40... охотник счастливо избегает кинжала.</w:t>
      </w:r>
    </w:p>
    <w:p>
      <w:pPr>
        <w:pStyle w:val="Normal"/>
        <w:rPr/>
      </w:pPr>
      <w:r>
        <w:rPr/>
        <w:t>61... свист катаны... 29... меч нашел плоть... 24... 5... и входит в правую сторону груди... 4к8... 7+8+6+4=25... и вместе с фонтаном крови выходит из левого бока, рассекая противника...</w:t>
      </w:r>
    </w:p>
    <w:p>
      <w:pPr>
        <w:pStyle w:val="Normal"/>
        <w:rPr/>
      </w:pPr>
      <w:r>
        <w:rPr/>
        <w:t>Отрезав голову поверженного (позже он получит за нее заслуженное вознаграждение) Лайтбрингер морщась ощупывает разрезанное плечо... этот бой он будет вспоминать каждое утро, видя в зеркале новый рубец на своем теле. А труса он найдет чуть позже... и в следующий раз он не станет играться. Он просто пристрелит его…</w:t>
      </w:r>
    </w:p>
    <w:p>
      <w:pPr>
        <w:pStyle w:val="Normal"/>
        <w:rPr/>
      </w:pPr>
      <w:r>
        <w:rPr/>
        <w:t>Итак, СТРЕЛЬБА!</w:t>
      </w:r>
    </w:p>
    <w:p>
      <w:pPr>
        <w:pStyle w:val="Normal"/>
        <w:rPr/>
      </w:pPr>
      <w:r>
        <w:rPr/>
        <w:t>Формула срельбы выглядит несколько иначе, чем уже рассмотренная выше формула ближнего боя:</w:t>
      </w:r>
    </w:p>
    <w:p>
      <w:pPr>
        <w:pStyle w:val="Normal"/>
        <w:rPr/>
      </w:pPr>
      <w:r>
        <w:rPr/>
        <w:t>Рефлексы атакующего – Рефлексы обороняющегося/2 + активный навык стрельбы*10(для лука 5) – расстояние в метрах/2</w:t>
      </w:r>
    </w:p>
    <w:p>
      <w:pPr>
        <w:pStyle w:val="Normal"/>
        <w:rPr/>
      </w:pPr>
      <w:r>
        <w:rPr/>
        <w:t>Дверь халупы сорвалась с петель под мощным ударом стальной ноги Стюарта (хорошая все таки вещь эти усилители, да?). Сбежавший от него сутки назад бандит пил водку с двумя подозрительными мужиками.</w:t>
      </w:r>
    </w:p>
    <w:p>
      <w:pPr>
        <w:pStyle w:val="Normal"/>
        <w:rPr/>
      </w:pPr>
      <w:r>
        <w:rPr/>
        <w:t>На сетчатку электронного глаза вывелось: находятся в розыске… «Что ж… трое, лучше чем один», подумал Стюарт, уже нажимая на гашетку.</w:t>
      </w:r>
    </w:p>
    <w:p>
      <w:pPr>
        <w:pStyle w:val="Normal"/>
        <w:rPr/>
      </w:pPr>
      <w:r>
        <w:rPr/>
        <w:t>Люди были расслаблены (-30 к чеку по реакции), а потому Стюарт с легкостью их удивил, врываясь в квартиру… Что это значит для системы? Мы берем параметры Рефлексы этих парней:</w:t>
      </w:r>
    </w:p>
    <w:p>
      <w:pPr>
        <w:pStyle w:val="Normal"/>
        <w:rPr/>
      </w:pPr>
      <w:r>
        <w:rPr/>
        <w:t>Беглец: 50</w:t>
      </w:r>
    </w:p>
    <w:p>
      <w:pPr>
        <w:pStyle w:val="Normal"/>
        <w:rPr/>
      </w:pPr>
      <w:r>
        <w:rPr/>
        <w:t>Хмурый тип1: 48</w:t>
      </w:r>
    </w:p>
    <w:p>
      <w:pPr>
        <w:pStyle w:val="Normal"/>
        <w:rPr/>
      </w:pPr>
      <w:r>
        <w:rPr/>
        <w:t>Хмурый тип2: 56</w:t>
      </w:r>
    </w:p>
    <w:p>
      <w:pPr>
        <w:pStyle w:val="Normal"/>
        <w:rPr/>
      </w:pPr>
      <w:r>
        <w:rPr/>
        <w:t>Вычитаем из них модификатор ошеломления: 30. Получаем 20, 18 и 26. И теперь делаем чеки: успели ли эти люди что-нибудь хотя бы сообразить в первый раунд. Результаты бросков: 25, 79, 54… Ни один из оказавшихся на кухне не успел понять что же произошло, когда Стюарт выстрелил… До наглецов примерно 5 метров… Навык стрельбы из пистолета у Лайтбрингера равен 4.</w:t>
      </w:r>
    </w:p>
    <w:p>
      <w:pPr>
        <w:pStyle w:val="Normal"/>
        <w:rPr/>
      </w:pPr>
      <w:r>
        <w:rPr/>
        <w:t>Стреляет он из автоматического пистолета «Патриарх» с неразложенным прикладом, установив стрельбу на средние очереди (5 пуль за 1 раз… трижды в раунд). Стрельбу ведет так: в беглеца, а потом по очереди в каждого из хмурых парней (-15 к стрельбе за резкое передвижение ствола)</w:t>
      </w:r>
    </w:p>
    <w:p>
      <w:pPr>
        <w:pStyle w:val="Normal"/>
        <w:rPr/>
      </w:pPr>
      <w:r>
        <w:rPr/>
        <w:t>Итак стрелял он в того, кто убегал от него в первый раз: 67-50/2+40-5/2-15=79… 88… очередь разрывает стекло у того за спиной…</w:t>
      </w:r>
    </w:p>
    <w:p>
      <w:pPr>
        <w:pStyle w:val="Normal"/>
        <w:rPr/>
      </w:pPr>
      <w:r>
        <w:rPr/>
        <w:t>В хмурого1: 67-48/2+4*10-5/2-15=65… 6… попадание… 13%… горло… 4+6+4+6+2=22… у хмурого парня 4 хита в каждой зоне… а это значит: 1-4 – легкое ранение 5-8 – тяжелое 9-12 – критическое 13 и далее – летально… А область шеи и вовсе зона половинная… Итого, 12 мм пули из «Патриарха» просто сорвали мужику башню… в прямом смысле… даже отрезать не придется… Очередь во второго мужика: 67-56/2+4*10-5/2-15=61… 30… попадание… 45%… в торс… 2… левая грудь… 12+2+8+10+12=44… На хмуром мужике2 всего лишь дутая куртка…Ее класс брони 5. Итак, 44 явно больше 5. В куртке дырка… Поскольку это тканая одежда, то дальнейшего ослабления урона не происходит. В мужика влетает на 39 единиц… Там, где должно было быть сердце, теперь дыра, сквозь которую видны звезды в окне…</w:t>
      </w:r>
    </w:p>
    <w:p>
      <w:pPr>
        <w:pStyle w:val="Normal"/>
        <w:rPr/>
      </w:pPr>
      <w:r>
        <w:rPr/>
        <w:t>Раунд 2: на пол оседают два тела… в этот раз наш трус понимает: бежать больше некуда… Он подхватывает со стола (-5 к инициативе) пистолет «Сноблер».</w:t>
      </w:r>
    </w:p>
    <w:p>
      <w:pPr>
        <w:pStyle w:val="Normal"/>
        <w:rPr/>
      </w:pPr>
      <w:r>
        <w:rPr/>
        <w:t>Инициатива беглеца: 50+24-5=69</w:t>
      </w:r>
    </w:p>
    <w:p>
      <w:pPr>
        <w:pStyle w:val="Normal"/>
        <w:rPr/>
      </w:pPr>
      <w:r>
        <w:rPr/>
        <w:t>Инициатива Стюарта: 67+65=132</w:t>
      </w:r>
    </w:p>
    <w:p>
      <w:pPr>
        <w:pStyle w:val="Normal"/>
        <w:rPr/>
      </w:pPr>
      <w:r>
        <w:rPr/>
        <w:t>Именитый охотник только брезгливо морщится, глядя как его противник трясущимися руками пытается поднять пистолет… 42… попадание… 68… 8… 4+9+1+7+5=26… на ногах у беглеца были простые холщовые брюки… Очередь просто срезала ему ногу в левом колене… 9… попадание… 47… 3… сердце… 8+4+12+7+4=35… мда… никуда он уже больше не побежит… Стюарт Лайтбрингер снова берется за катану, дабы отрезать головы преступников и отнести куда следует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модификаторов к точности стрельбы «на вскидку» и рукопашной (по Рефлексам)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0"/>
        <w:gridCol w:w="1332"/>
      </w:tblGrid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Названи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модифик.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ая сонливост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ьезный недосып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е опьянение (критический промах 85-100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ьянение (критический промах 80-100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пой (критический промах 70-100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е похмель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хмель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яжелое похмель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0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действие химических препарат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репарат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нце в глаза (только для стрельбы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ьный ветер (только для стрельбы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ака нескольких противников поочередно (по предварительной заявке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ельба в нескольких противников поочередно (по предварительной заявке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ака с переключением на противника, которого не ожидалось атаковать перед началом раунда. Если и до того шла атака с переключением по противникам, то тот модификатор также учитываетс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ельба с переключением на противника, которого не ожидалось атаковать перед началом раунда. Если и до того шла стрельба с переключением по противникам, то тот модификатор также учитываетс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ака на бег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ельба на бег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ака в прыжк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ельба в прыжк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ельба по бегущей цели (не параллельное полету пули!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ельба по едущей цели (не параллельное полету пули!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ельба из окна машины и заднего сиденья мотоцик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ельба из окна машины и заднего сиденья мотоцикла на ухаба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ельба из окна машины и с мотоцикла при управлен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ельба из окна машины и с мотоцикла при управлении на ухаба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модификаторов к броску инициативы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6"/>
        <w:gridCol w:w="1536"/>
      </w:tblGrid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Назва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модифик.</w:t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ая сонлив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ьезный недосып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е опьяне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0</w:t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ьяне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по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е похмель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хмель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яжелое похмель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действие препарат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препарат</w:t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ватить оружие со стола (ну вообщем, подхватить) (стоп кадр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хватить оружие из кармана (стоп кадр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хватить из кобуры на поясе (стоп кадр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хватить из кобуры под одеждой (стоп кадр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тащить патрон/гранату из патронташа (стоп кадр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ернуть чеку (обратите внимание... вы выиграли инициативу... выдернули чеку... ход перешел к другому... выстрел... попадание... вы падаете и роняете уже активированную гранату...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еденный выстрел или атака (стоп кадр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/кол-во  выстрелов или атак</w:t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г 1 метр (стоп кадр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ельба из лука на бегу не возможна!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модификаторов по зонам поражения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0"/>
        <w:gridCol w:w="1332"/>
      </w:tblGrid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Названи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модифик.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ь/ солнечное сплетение/ руки/ ноги/ бедра/ ягодицы/ лоб/ почки/ нос(фронт)/ лопатка/ хребет/уши(прямое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а (сами... за ними модификатор –2)/ уши(скошенное)/ нос(сбоку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азу нафиг</w:t>
            </w:r>
          </w:p>
          <w:p>
            <w:pPr>
              <w:pStyle w:val="Normal"/>
              <w:jc w:val="center"/>
              <w:rPr/>
            </w:pPr>
            <w:r>
              <w:rPr/>
              <w:t>общая потеря крови 1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т/ горло/ шея/ ключица/ пах/ сочленение черепа/ затылок/ копчи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2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оть/ колено/ кисть/ стоп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рефлексов и количества ударов холодным оружием (стандартное количество, без зависимости от навыка)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2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Рефлекс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Количество ударов</w:t>
            </w:r>
          </w:p>
        </w:tc>
      </w:tr>
      <w:tr>
        <w:trPr>
          <w:trHeight w:val="2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(в первый раунд бьет, потом через один)</w:t>
            </w:r>
          </w:p>
        </w:tc>
      </w:tr>
      <w:tr>
        <w:trPr>
          <w:trHeight w:val="2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4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-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-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-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-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-9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-1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влияния Силы персонажа на повреждения от удара (добавляются к любому удару рукопашному оружию. В половинном виде с округлением вверх добавляются к метательному оружию)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Сил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Бонус повреждени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2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-3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-4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-5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-6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к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-6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к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-7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к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-8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к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-9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к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-9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к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-1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к2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ударов по навыкам</w:t>
      </w:r>
    </w:p>
    <w:p>
      <w:pPr>
        <w:pStyle w:val="Normal"/>
        <w:rPr/>
      </w:pPr>
      <w:r>
        <w:rPr/>
        <w:t>Ножи:</w:t>
      </w:r>
    </w:p>
    <w:p>
      <w:pPr>
        <w:pStyle w:val="Normal"/>
        <w:rPr/>
      </w:pPr>
      <w:r>
        <w:rPr/>
        <w:t>Навык/3-1 (округление вверх до целых).</w:t>
      </w:r>
    </w:p>
    <w:p>
      <w:pPr>
        <w:pStyle w:val="Normal"/>
        <w:rPr/>
      </w:pPr>
      <w:r>
        <w:rPr/>
        <w:t>0-3: +0</w:t>
      </w:r>
    </w:p>
    <w:p>
      <w:pPr>
        <w:pStyle w:val="Normal"/>
        <w:rPr/>
      </w:pPr>
      <w:r>
        <w:rPr/>
        <w:t>4-6: +1</w:t>
      </w:r>
    </w:p>
    <w:p>
      <w:pPr>
        <w:pStyle w:val="Normal"/>
        <w:rPr/>
      </w:pPr>
      <w:r>
        <w:rPr/>
        <w:t>7-9: +2</w:t>
      </w:r>
    </w:p>
    <w:p>
      <w:pPr>
        <w:pStyle w:val="Normal"/>
        <w:rPr/>
      </w:pPr>
      <w:r>
        <w:rPr/>
        <w:t>10-12: +3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таноиды: (при желании использовать оставшуюся половинную долю необходимо дать заявку о ее использовании за раунд!)</w:t>
      </w:r>
    </w:p>
    <w:p>
      <w:pPr>
        <w:pStyle w:val="Normal"/>
        <w:rPr/>
      </w:pPr>
      <w:r>
        <w:rPr/>
        <w:t>Навык/2 (без округления)</w:t>
      </w:r>
    </w:p>
    <w:p>
      <w:pPr>
        <w:pStyle w:val="Normal"/>
        <w:rPr/>
      </w:pPr>
      <w:r>
        <w:rPr/>
        <w:t>0: +0</w:t>
      </w:r>
    </w:p>
    <w:p>
      <w:pPr>
        <w:pStyle w:val="Normal"/>
        <w:rPr/>
      </w:pPr>
      <w:r>
        <w:rPr/>
        <w:t>1: +0,5</w:t>
      </w:r>
    </w:p>
    <w:p>
      <w:pPr>
        <w:pStyle w:val="Normal"/>
        <w:rPr/>
      </w:pPr>
      <w:r>
        <w:rPr/>
        <w:t>2: +1</w:t>
      </w:r>
    </w:p>
    <w:p>
      <w:pPr>
        <w:pStyle w:val="Normal"/>
        <w:rPr/>
      </w:pPr>
      <w:r>
        <w:rPr/>
        <w:t>3: +1,5</w:t>
      </w:r>
    </w:p>
    <w:p>
      <w:pPr>
        <w:pStyle w:val="Normal"/>
        <w:rPr/>
      </w:pPr>
      <w:r>
        <w:rPr/>
        <w:t>4: +2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звия:</w:t>
      </w:r>
    </w:p>
    <w:p>
      <w:pPr>
        <w:pStyle w:val="Normal"/>
        <w:rPr/>
      </w:pPr>
      <w:r>
        <w:rPr/>
        <w:t>Навык/4-1 (округление вверх до половинных долей)</w:t>
      </w:r>
    </w:p>
    <w:p>
      <w:pPr>
        <w:pStyle w:val="Normal"/>
        <w:rPr/>
      </w:pPr>
      <w:r>
        <w:rPr/>
        <w:t>0-4: +0</w:t>
      </w:r>
    </w:p>
    <w:p>
      <w:pPr>
        <w:pStyle w:val="Normal"/>
        <w:rPr/>
      </w:pPr>
      <w:r>
        <w:rPr/>
        <w:t>5-6: +0,5</w:t>
      </w:r>
    </w:p>
    <w:p>
      <w:pPr>
        <w:pStyle w:val="Normal"/>
        <w:rPr/>
      </w:pPr>
      <w:r>
        <w:rPr/>
        <w:t>7-8: +1</w:t>
      </w:r>
    </w:p>
    <w:p>
      <w:pPr>
        <w:pStyle w:val="Normal"/>
        <w:rPr/>
      </w:pPr>
      <w:r>
        <w:rPr/>
        <w:t>9-10: +1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бинки:</w:t>
      </w:r>
    </w:p>
    <w:p>
      <w:pPr>
        <w:pStyle w:val="Normal"/>
        <w:rPr/>
      </w:pPr>
      <w:r>
        <w:rPr/>
        <w:t>Навык/2-1 (с округлением вверх до целых)</w:t>
      </w:r>
    </w:p>
    <w:p>
      <w:pPr>
        <w:pStyle w:val="Normal"/>
        <w:rPr/>
      </w:pPr>
      <w:r>
        <w:rPr/>
        <w:t>0-2: +0</w:t>
      </w:r>
    </w:p>
    <w:p>
      <w:pPr>
        <w:pStyle w:val="Normal"/>
        <w:rPr/>
      </w:pPr>
      <w:r>
        <w:rPr/>
        <w:t>3-4: +1</w:t>
      </w:r>
    </w:p>
    <w:p>
      <w:pPr>
        <w:pStyle w:val="Normal"/>
        <w:rPr/>
      </w:pPr>
      <w:r>
        <w:rPr/>
        <w:t>5-6: +2</w:t>
      </w:r>
    </w:p>
    <w:p>
      <w:pPr>
        <w:pStyle w:val="Normal"/>
        <w:rPr/>
      </w:pPr>
      <w:r>
        <w:rPr/>
        <w:t>7-8: +3</w:t>
      </w:r>
    </w:p>
    <w:p>
      <w:pPr>
        <w:pStyle w:val="Normal"/>
        <w:rPr/>
      </w:pPr>
      <w:r>
        <w:rPr/>
        <w:t>9-10: +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пи:</w:t>
      </w:r>
    </w:p>
    <w:p>
      <w:pPr>
        <w:pStyle w:val="Normal"/>
        <w:rPr/>
      </w:pPr>
      <w:r>
        <w:rPr/>
        <w:t>Навык/5-1 (с округлением вверх до целых)</w:t>
      </w:r>
    </w:p>
    <w:p>
      <w:pPr>
        <w:pStyle w:val="Normal"/>
        <w:rPr/>
      </w:pPr>
      <w:r>
        <w:rPr/>
        <w:t>0-5: 0</w:t>
      </w:r>
    </w:p>
    <w:p>
      <w:pPr>
        <w:pStyle w:val="Normal"/>
        <w:rPr/>
      </w:pPr>
      <w:r>
        <w:rPr/>
        <w:t>6-10: +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чете/меч/сабля</w:t>
      </w:r>
    </w:p>
    <w:p>
      <w:pPr>
        <w:pStyle w:val="Normal"/>
        <w:rPr/>
      </w:pPr>
      <w:r>
        <w:rPr/>
        <w:t>Навык/3 (с округлением  вверх до половинных долей)</w:t>
      </w:r>
    </w:p>
    <w:p>
      <w:pPr>
        <w:pStyle w:val="Normal"/>
        <w:rPr/>
      </w:pPr>
      <w:r>
        <w:rPr/>
        <w:t>0: +0</w:t>
      </w:r>
    </w:p>
    <w:p>
      <w:pPr>
        <w:pStyle w:val="Normal"/>
        <w:rPr/>
      </w:pPr>
      <w:r>
        <w:rPr/>
        <w:t>1: +0,5</w:t>
      </w:r>
    </w:p>
    <w:p>
      <w:pPr>
        <w:pStyle w:val="Normal"/>
        <w:rPr/>
      </w:pPr>
      <w:r>
        <w:rPr/>
        <w:t>2-3: +1</w:t>
      </w:r>
    </w:p>
    <w:p>
      <w:pPr>
        <w:pStyle w:val="Normal"/>
        <w:rPr/>
      </w:pPr>
      <w:r>
        <w:rPr/>
        <w:t>4: +1,5</w:t>
      </w:r>
    </w:p>
    <w:p>
      <w:pPr>
        <w:pStyle w:val="Normal"/>
        <w:rPr/>
      </w:pPr>
      <w:r>
        <w:rPr/>
        <w:t>5-6: +2</w:t>
      </w:r>
    </w:p>
    <w:p>
      <w:pPr>
        <w:pStyle w:val="Normal"/>
        <w:rPr/>
      </w:pPr>
      <w:r>
        <w:rPr/>
        <w:t>7: +2,5</w:t>
      </w:r>
    </w:p>
    <w:p>
      <w:pPr>
        <w:pStyle w:val="Normal"/>
        <w:rPr/>
      </w:pPr>
      <w:r>
        <w:rPr/>
        <w:t>8-9: +3</w:t>
      </w:r>
    </w:p>
    <w:p>
      <w:pPr>
        <w:pStyle w:val="Normal"/>
        <w:rPr/>
      </w:pPr>
      <w:r>
        <w:rPr/>
        <w:t>10: +3,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16:07:00Z</dcterms:created>
  <dc:creator>Jack and Vera</dc:creator>
  <dc:description/>
  <dc:language>en-US</dc:language>
  <cp:lastModifiedBy>Jack and Vera</cp:lastModifiedBy>
  <cp:lastPrinted>2004-08-14T10:55:00Z</cp:lastPrinted>
  <dcterms:modified xsi:type="dcterms:W3CDTF">2004-08-14T07:03:00Z</dcterms:modified>
  <cp:revision>260</cp:revision>
  <dc:subject/>
  <dc:title/>
</cp:coreProperties>
</file>