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мплант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актически любой имплантат так или иначе вредит нервной системе (может спровоцировать СЧС – синдром черной смерти, если общее количество баллов, полученных при установке устройств превысит Здоровье персонажа) и психике (киберпсихоз, если суммарное Влияние на рассудок всех компонентов превысит Пси персонажа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в формуле вычисления поражения нервной системы или психики получается отрицательное значение, считайте, что получился 0. Оздоровления в результате установке имплантов даже и не ждите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ж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ИО-432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рон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армирование кожного покрова с помощью нанотехнологий. Кожа слегка теряет чувствительность (-1 Рефлексы при реакции на прикосновения и –5 Внимательность при отсекании ограбления ваших карманов). Материал: кожа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20-(1к4-1)*Кч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4-1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ИО-437М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рон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армирование кожного покрова с помощью нанотехнологий. Кожа несколько теряет чувствительность (-5 Рефлексы при реакции на прикосновения и –7 Внимательность при отсекании ограбления ваших карманов) и сильно огрубеет (Реф. –3 в бою) Материал: сталь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2к20-(1к4-1)*Кч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6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+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+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5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6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+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2+2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Арвайтер (тварь вроде крокодила, но много более зубастая...)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армирование кожного покрова с помощью нанотехнологий. Кожа грубеет (-5 Внимательность при попытке заметить ограбление ваших карманов и –3 Рефлексы) и под ней вырастают костяные пластинки вроде тех, что есть у арвайтера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: хитин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(1к2-1)*Кч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+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5+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5+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6+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+3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Гранд Арвайтер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Усовершенствование популярного армирования кожного покрова с помощью нанотехнологий. Кожа незначительно грубеет, хотя и остается по прежнему достаточно чувствительной (-1 Рефлексы) и под ней вырастают костяные пластинки вроде тех, что есть у арвайтера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: хитин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6-(1к2-1)*Кч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Влияние на рассудок: 1к10-1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+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5+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5+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6+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+3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ЭУ№6843 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армирование кожного покрова с помощью нанотехнологий. Кожа утолщается, придавая незначительную защиту. Популярно среди охраны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ериал: Кожа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---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-1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ЭСККиРМ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искусственная кожа для киборга, имитирующая натуральную. Материал: кожа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2к20-(1к2-1)*Кч (если поверх кибернетики 1к8-(1к2-1)*Кч)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6-1 (-1к4 если только поверх кибернетики) 1к10 если имитирует нечелов. кожу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 (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ПР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базовая кибернетическая рука от известной медицинской корпорации. Не слишком прочная, не слишком большой спектр возможных предустановок, но в качестве не слишком дорогого протеза потеряной руки сойдет. Заменяется кисть, предплечье и локоть. Материал: кибе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ла кисти: 55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3)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"/>
        <w:gridCol w:w="864"/>
        <w:gridCol w:w="863"/>
        <w:gridCol w:w="863"/>
        <w:gridCol w:w="867"/>
        <w:gridCol w:w="435"/>
        <w:gridCol w:w="435"/>
        <w:gridCol w:w="870"/>
        <w:gridCol w:w="290"/>
        <w:gridCol w:w="580"/>
        <w:gridCol w:w="870"/>
        <w:gridCol w:w="868"/>
        <w:gridCol w:w="90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CAST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Кибернетическая рука (предплечье+кисть) для штурмовой пехоты. Материал: кибе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ла кисти: 65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4)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к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к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7"/>
        <w:gridCol w:w="771"/>
        <w:gridCol w:w="771"/>
        <w:gridCol w:w="901"/>
        <w:gridCol w:w="901"/>
        <w:gridCol w:w="451"/>
        <w:gridCol w:w="451"/>
        <w:gridCol w:w="901"/>
        <w:gridCol w:w="301"/>
        <w:gridCol w:w="600"/>
        <w:gridCol w:w="901"/>
        <w:gridCol w:w="901"/>
        <w:gridCol w:w="90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CAAT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Кибернетическая рука (предплечье+кисть) для броне пехоты. Материал: кибе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ла кисти: 65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4)</w:t>
            </w:r>
          </w:p>
        </w:tc>
        <w:tc>
          <w:tcPr>
            <w:tcW w:w="4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1к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7"/>
        <w:gridCol w:w="771"/>
        <w:gridCol w:w="771"/>
        <w:gridCol w:w="901"/>
        <w:gridCol w:w="901"/>
        <w:gridCol w:w="451"/>
        <w:gridCol w:w="451"/>
        <w:gridCol w:w="901"/>
        <w:gridCol w:w="301"/>
        <w:gridCol w:w="600"/>
        <w:gridCol w:w="901"/>
        <w:gridCol w:w="901"/>
        <w:gridCol w:w="90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CAAT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Кибернетическая рука (предплечье+кисть) для броне пехоты. Материал: кибе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ла кисти: 75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4)</w:t>
            </w:r>
          </w:p>
        </w:tc>
        <w:tc>
          <w:tcPr>
            <w:tcW w:w="4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1к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АРП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Кибернетическая рука для пехоты от МедТек. Характерным отличием от аналогов является то, что защитный слой выполнен из бронепластика... Сила кисти: 60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3)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АГЙА-10932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Этот прибор восстановления зрения внешне выглядит как очки с торчащими из них объективами. Серьезно устарел. Сейчас его еще иногда устанавливают рипперы и монтяги тем, у кого слишком мало денег. Но с массового производства он уже давно снят.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20-1*(Кч-3)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2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АГЙА-11543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/АйКик/СРД/Трасса/КорОд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С момента разработки предыдущей версии прошло много лет и очень многое изменилось. Теперь вы не сразу и отличите этот протез от настоящего глаза. Можно выбрать любой цвет! И вы только полюбуйтесь, сколько разных корпораций теперь готовы предложить вам свои услуги!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2к20-1*(Кч-3)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-1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-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StormEye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Дождались... теперь создатели глазных протезов учитывают все функции и возможности, которые столь необходимы солдату-пехотинцу на поле боя! Возрадуйтесь волки-одиночки и корпоративные наймиты... если конечно вы готовы выложить столь немаленькую сумму за это чудесное изобретение...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2к20-1*(Кч-3)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-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-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Nucleo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/СРД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изначально этот глазной протез был разработкой СРД, но вскоре к работе подключилась и МедТек. Предназначен в первую очередь для медиков и работников вредных производств. 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2к20-1*(Кч-4)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6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Lininan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CРД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интересная, хоть и малопопулярная замена глазным протезам. Вместо замены глазного яблока, делаются четыре боковых антенных вывода из головы, позволяющие значительно расширить способности зрения.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2к20-1*(Кч-4)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к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 1к2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ПН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базовая кибернетическая нога от известной медицинской корпорации. Не слишком прочная, не слишком большой спектр возможных предустановок, но в качестве не слишком дорогого протеза потеряной ноги сойдет. Заменяется стопа, голень и колено Материал: кибер Сила ноги: 55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3)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"/>
        <w:gridCol w:w="864"/>
        <w:gridCol w:w="863"/>
        <w:gridCol w:w="863"/>
        <w:gridCol w:w="867"/>
        <w:gridCol w:w="435"/>
        <w:gridCol w:w="435"/>
        <w:gridCol w:w="870"/>
        <w:gridCol w:w="290"/>
        <w:gridCol w:w="580"/>
        <w:gridCol w:w="870"/>
        <w:gridCol w:w="868"/>
        <w:gridCol w:w="90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CLASTer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Кибернетическая нога (стопа,голень, колено) для штурмовой пехоты. Материал: кибер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ла ноги: 65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4)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к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к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7"/>
        <w:gridCol w:w="771"/>
        <w:gridCol w:w="771"/>
        <w:gridCol w:w="901"/>
        <w:gridCol w:w="901"/>
        <w:gridCol w:w="451"/>
        <w:gridCol w:w="451"/>
        <w:gridCol w:w="901"/>
        <w:gridCol w:w="301"/>
        <w:gridCol w:w="600"/>
        <w:gridCol w:w="901"/>
        <w:gridCol w:w="901"/>
        <w:gridCol w:w="90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CLATer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Кибернетическая нога (стопа,голень,колено) для броне пехоты. Материал: кибер Сила ноги: 65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4)</w:t>
            </w:r>
          </w:p>
        </w:tc>
        <w:tc>
          <w:tcPr>
            <w:tcW w:w="4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1к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7"/>
        <w:gridCol w:w="771"/>
        <w:gridCol w:w="771"/>
        <w:gridCol w:w="901"/>
        <w:gridCol w:w="901"/>
        <w:gridCol w:w="451"/>
        <w:gridCol w:w="451"/>
        <w:gridCol w:w="901"/>
        <w:gridCol w:w="301"/>
        <w:gridCol w:w="600"/>
        <w:gridCol w:w="901"/>
        <w:gridCol w:w="901"/>
        <w:gridCol w:w="90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  <w:r>
              <w:rPr>
                <w:rFonts w:cs="Arial" w:ascii="Arial" w:hAnsi="Arial"/>
                <w:sz w:val="18"/>
                <w:lang w:val="en-US"/>
              </w:rPr>
              <w:t>CLAATer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Кибернетическая нога (стопа,голень,колено) для броне пехоты. Материал: кибер Сила ноги: 80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4)</w:t>
            </w:r>
          </w:p>
        </w:tc>
        <w:tc>
          <w:tcPr>
            <w:tcW w:w="4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+1к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АНТ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Кибернетическая нога для пехоты от МедТек. Характерным отличием от аналогов является то, что защитный слой выполнен из бронепластика... Стопа, голень, колено Сила ноги: 65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*(Кч-3)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2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ЗВОНОЧНИ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ормальный позвоночник имеет прочность 2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Экзо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жуткий предшественник современных систем усиления позвоночника. Странно, но еще можно встретить людей, установивших себе этот стальной кошмар. В ваше тело вживляются стальные усиления, прикрывающие позвоночный столб и ребра, в результате чего этот каркас является усилителем позвоночника, имеющим класс брони (защищает хребет, грудь, сочленение шеи и черепа и солнечное сплетение).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---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Титан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эта модернизация уже отживает свой век, уступая значительно более удобным современным технологиям. Однако, те, у кого денег немного все еще соглашаются на столь болезненную операцию... проще говоря, вам целиком заменят позвоночный столб и ребра на стальные аналоги. Из минусов можно назвать: серьезные повреждения нервной системе, высокую болезненность операции (2 недели в больнице) и то, что если ваши ребра сломаются, сами они уже не заживут... Выносливость +1*Кч Сила+Кч/2 Реф+Кч/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деление с однозначным округлением вверх). Защищает грудь, хребет, сочленение шеи и черепа и солнечное сплетение. 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2к20-1(Кч-5)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3к8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2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Шезет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этот вариант усиления позвоночника получил название в честь д-ра Шезета Рассела, занимавшегося разработкой применения нанотехнологий в медицине. Все! Больше никаких болезненных операций и лежки в больнице... Вам делают укол, вводя микроскопических роботов в ваш организм и далее указывают им как перестроить позвоночный столб. Выносливость +1*Кч, Сила+Кч/2, Рефлексы+Кч/3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6-1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4-1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ИП-БП-«Альфа»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рон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методика усиления позвоночника для тяжелой пехоты, предназначенной для работы в экстремальных условиях. После того как д-р Шезет добился успеха в своих опытах стало возможно наконец воспользоваться идеей укрепления позвоночного столба в военном деле. Старые методики были слишком опасны, чтобы использовать их в оснащении регулярной армии. Но теперь времена изменились!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носливость+2*Кч, Сила+Кч/2, Рефлексы+Кч/3. 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0-1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ИП-БП-«Омега»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АйКик/МедТе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методика усиления позвоночника для тяжелой пехоты, предназначенной для работы в экстремальных условиях. Фактически, вариант «Омега» является все той же самой «Альфой» (как шутят создатели: «вначале то же, что в конце») однако, теперь этот позвоночный столб еще и повышает иммунитет владельца... Выносливость+2*Кч, Сила+Кч/2, Рефлексы+Кч/2 Здоровье+1*Кч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20-1*(Кч-3)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0-1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«КвентинМакЛох»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СРД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Эххх... и тут не обошлось без дуэли корпоративных гигантов. Корпорация «Свободный Рынок Деталей» выпустила свою модель улучшения позвоночника для войсковых операций, ориентированную скорее на нужды легкой пехоты и ситуации, требующие повышенной ловкости и координации движений и назвала ее в честь другого известного медика-нанотехнолога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носливость+1*Кч, Сила+Кч/2, Рефлексы+1*Кч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0-1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8"/>
        <w:gridCol w:w="812"/>
        <w:gridCol w:w="828"/>
        <w:gridCol w:w="870"/>
        <w:gridCol w:w="870"/>
        <w:gridCol w:w="435"/>
        <w:gridCol w:w="435"/>
        <w:gridCol w:w="870"/>
        <w:gridCol w:w="300"/>
        <w:gridCol w:w="601"/>
        <w:gridCol w:w="901"/>
        <w:gridCol w:w="910"/>
        <w:gridCol w:w="90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лан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СРД/Трасса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Благодаря независимым медицинским разработкам, корпорация Трасса произвела взаимовыгодный обмен с СРД. Теперь обе корпорации производят великолепную операцию по улучшению позвоночника. Теперь, если у вас установлен кибернетический глаз или антены с функцией монитора, вы можете задействовать дополнительные функции своего позвоночника. Например, эта модель при необходимости может стимулировать выработку всевозможных гармонов (см. функции позвоночника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носливость+1*Кч, Сила+Кч/2, Рефлексы+2*Кч Здоровье+1*Кч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2-1</w:t>
            </w:r>
          </w:p>
        </w:tc>
        <w:tc>
          <w:tcPr>
            <w:tcW w:w="4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0-1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ИБЕРЭКЗОТИКА</w:t>
      </w:r>
    </w:p>
    <w:p>
      <w:pPr>
        <w:pStyle w:val="TextBody"/>
        <w:rPr/>
      </w:pPr>
      <w:r>
        <w:rPr/>
        <w:t>С приходом в мир нанотехнологий, значительно упростивших изготовление кибернетических протезов и имплантов, зародилась и расцвела буйным цветом кибермода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ибернетический хвост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/СРД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абсолютно бесполезное изделие, но имеющее своих поклонников. Кибермодники на все готовы... зато провинившийся муж теперь может виновато повилять хвостиком... Доступны любые формы и расцветки от заячьего клубочка меха (очень популярно в публичных домах), до хвоста арвайтера... 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-1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лияние на рассудок: 1к4-1 </w:t>
            </w:r>
            <w:r>
              <w:rPr>
                <w:rFonts w:cs="Arial" w:ascii="Arial" w:hAnsi="Arial"/>
                <w:sz w:val="16"/>
              </w:rPr>
              <w:t>(а на что там уже влиять?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Дополнительный манипулятор Паучья Лапа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/СРД/АйКик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многосуставный кибернетический манипулятор появился изначально в среде кибермодников, но вскоре завоевал уважение многих профессиональных хирургов и механиков. Чем-то напоминают длинные паучьи ноги, исходящие из спины или рук киборга, и заканчивающиеся манипулятором (кисть, зажим и все что вам придет в голову)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любая киберрука или любой киберпозвоночник (кроме Экзо) На руку можно установить не более двух манипуляторов. На киберпозвоночник не более 20-ти.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2-1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0-1 первая 1к2-1 остальные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595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Дополнительная коне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во время бума кибермоды (закончившегося эпидемией синдрома нервного истощения и киберпсихоза) большой популярностью пользовалась установка дополнительных рук и ног. Вначале делается эта операция, производящая перестройку нервной системы, потом устанавливается любая конечность (естественная, кибернетическая и т.д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3к8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"/>
        <w:gridCol w:w="870"/>
        <w:gridCol w:w="870"/>
        <w:gridCol w:w="870"/>
        <w:gridCol w:w="870"/>
        <w:gridCol w:w="435"/>
        <w:gridCol w:w="435"/>
        <w:gridCol w:w="870"/>
        <w:gridCol w:w="290"/>
        <w:gridCol w:w="580"/>
        <w:gridCol w:w="870"/>
        <w:gridCol w:w="870"/>
        <w:gridCol w:w="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ибернетический хвост+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ство: МедТек/СРД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Удивительно, но им удалось. Из примитивной, бесполезной игрушки для зажравшихся детишек аристократов сделали вполне функциональное изделие, способное функционировать как рука… нет, скорее как хобот у слона… только растет немножко не оттуда, ну и что (навыки владения оружием и единоборств на хвост идут отдельно!) </w:t>
            </w:r>
          </w:p>
        </w:tc>
      </w:tr>
      <w:tr>
        <w:trPr/>
        <w:tc>
          <w:tcPr>
            <w:tcW w:w="9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нет</w:t>
            </w:r>
          </w:p>
        </w:tc>
      </w:tr>
      <w:tr>
        <w:trPr/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2-(1к2-1)*Кч</w:t>
            </w:r>
          </w:p>
        </w:tc>
        <w:tc>
          <w:tcPr>
            <w:tcW w:w="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Б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к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+1к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1к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+ 1к20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к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АВЛИВАЕМЫЕ ФУНКЦИ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звание: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ебования: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тепловиз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позволяет видеть тепловые контур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ебования: АГЙА-11543    </w:t>
            </w:r>
            <w:r>
              <w:rPr>
                <w:rFonts w:cs="Arial" w:ascii="Arial" w:hAnsi="Arial"/>
                <w:sz w:val="18"/>
                <w:lang w:val="en-US"/>
              </w:rPr>
              <w:t>StormEye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Lininan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1к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прибор ночного зр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использует фокусацию пучков света для улучшения видимости. Ни в коем случае не включайте днем!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ебования: АГЙА-11543    </w:t>
            </w:r>
            <w:r>
              <w:rPr>
                <w:rFonts w:cs="Arial" w:ascii="Arial" w:hAnsi="Arial"/>
                <w:sz w:val="18"/>
                <w:lang w:val="en-US"/>
              </w:rPr>
              <w:t>StormEye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Lininan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1к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Увеличе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позволяет увеличивать изображение до х24 Одинаково удобно и снайперам и медикам.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 стрельбе: снайперство+1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ебования: АГЙА-11543    </w:t>
            </w:r>
            <w:r>
              <w:rPr>
                <w:rFonts w:cs="Arial" w:ascii="Arial" w:hAnsi="Arial"/>
                <w:sz w:val="18"/>
                <w:lang w:val="en-US"/>
              </w:rPr>
              <w:t>StormEye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Lininan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1к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омплексная система навед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совершенно необходимая функция для того, чья жизнь проходит в войнах... Активный навык стрельбы +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Требования: </w:t>
            </w:r>
            <w:r>
              <w:rPr>
                <w:rFonts w:cs="Arial" w:ascii="Arial" w:hAnsi="Arial"/>
                <w:sz w:val="18"/>
                <w:lang w:val="en-US"/>
              </w:rPr>
              <w:t>StormEye</w:t>
            </w:r>
            <w:r>
              <w:rPr>
                <w:rFonts w:cs="Arial" w:ascii="Arial" w:hAnsi="Arial"/>
                <w:sz w:val="18"/>
              </w:rPr>
              <w:t xml:space="preserve"> или  </w:t>
            </w:r>
            <w:r>
              <w:rPr>
                <w:rFonts w:cs="Arial" w:ascii="Arial" w:hAnsi="Arial"/>
                <w:sz w:val="18"/>
                <w:lang w:val="en-US"/>
              </w:rPr>
              <w:t>Lininan</w:t>
            </w:r>
            <w:r>
              <w:rPr>
                <w:rFonts w:cs="Arial" w:ascii="Arial" w:hAnsi="Arial"/>
                <w:sz w:val="18"/>
              </w:rPr>
              <w:t xml:space="preserve"> + ([КАРП/</w:t>
            </w:r>
            <w:r>
              <w:rPr>
                <w:rFonts w:cs="Arial" w:ascii="Arial" w:hAnsi="Arial"/>
                <w:sz w:val="18"/>
                <w:lang w:val="en-US"/>
              </w:rPr>
              <w:t>CAST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8"/>
                <w:lang w:val="en-US"/>
              </w:rPr>
              <w:t>CAAT</w:t>
            </w:r>
            <w:r>
              <w:rPr>
                <w:rFonts w:cs="Arial" w:ascii="Arial" w:hAnsi="Arial"/>
                <w:sz w:val="18"/>
              </w:rPr>
              <w:t>/</w:t>
            </w:r>
            <w:r>
              <w:rPr>
                <w:rFonts w:cs="Arial" w:ascii="Arial" w:hAnsi="Arial"/>
                <w:sz w:val="18"/>
                <w:lang w:val="en-US"/>
              </w:rPr>
              <w:t>CAAT</w:t>
            </w:r>
            <w:r>
              <w:rPr>
                <w:rFonts w:cs="Arial" w:ascii="Arial" w:hAnsi="Arial"/>
                <w:sz w:val="18"/>
              </w:rPr>
              <w:t>2])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1к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Увеличение+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позволяет увеличивать изображение до х150 Одинаково удобно и снайперам и медикам.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 стрельбе: снайперство+1. Активный навык хирургии +1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Требования: </w:t>
            </w:r>
            <w:r>
              <w:rPr>
                <w:rFonts w:cs="Arial" w:ascii="Arial" w:hAnsi="Arial"/>
                <w:sz w:val="18"/>
                <w:lang w:val="en-US"/>
              </w:rPr>
              <w:t>Nucleo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1к6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2к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Тайме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дешевая примочка, позволяющая вам всегда точно знать который час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ебования: любой глаз кроме </w:t>
            </w:r>
            <w:r>
              <w:rPr>
                <w:rFonts w:cs="Arial" w:ascii="Arial" w:hAnsi="Arial"/>
                <w:sz w:val="18"/>
                <w:lang w:val="en-US"/>
              </w:rPr>
              <w:t>Lininan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--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Прямой контак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имплант начинает подавать информацию в виде сжатых, ускоренных потоков. Это серьезно повышает способности киборга к восприятию. Рефлексы+1к3. Внимательность+1к4. Рефлексы на реакцию к засаде: +10. Однако, при установке этой функции возникает опасность серьезного поражения нервной системы, поскольку перегружаются нервные каналы, за счет передачи повышенного количество информаци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ребования</w:t>
            </w:r>
            <w:r>
              <w:rPr>
                <w:rFonts w:cs="Arial" w:ascii="Arial" w:hAnsi="Arial"/>
                <w:sz w:val="18"/>
                <w:lang w:val="en-US"/>
              </w:rPr>
              <w:t xml:space="preserve">: StormEye Nucleo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20+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Светозащи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заставляет искуственный глаз выполнять функцию очков хамелеонов. Шанс успеть среагировать на резкую вспышку: 20+10*Кч глаз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ебования: любой глаз кроме </w:t>
            </w:r>
            <w:r>
              <w:rPr>
                <w:rFonts w:cs="Arial" w:ascii="Arial" w:hAnsi="Arial"/>
                <w:sz w:val="18"/>
                <w:lang w:val="en-US"/>
              </w:rPr>
              <w:t>Lininan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--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---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монит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позволяет получать обратную визуальную связь с процессами организма и функциями киберимплантов. Отражает состояние здоровья и работоспособности электроник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Требования</w:t>
            </w:r>
            <w:r>
              <w:rPr>
                <w:rFonts w:cs="Arial" w:ascii="Arial" w:hAnsi="Arial"/>
                <w:sz w:val="18"/>
                <w:lang w:val="en-US"/>
              </w:rPr>
              <w:t>: StormEye Nucleo Lininan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фотоаппара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великолепная возможность быстро получить снимок того, что привлекло глаз. Можно получить порядка 2000 качественных фото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глаз с установленным мониторо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2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4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видеокамер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еще одна любимая примочка журналистов. Порядка 1,5 часов видеозаписи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глаз с установленным мониторо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2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4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записная книж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почему бы вам не записать особо понравившуюся мысль? Достаточно поводить кончиком пальца в воздухе…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глаз с установленным монитором + любая кибернетическая рук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4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диктафо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вот и еще один заказ журналистов выполнен… теперь ваш диктафон можно вырвать разве что с глазами… Ээээй! Вы куда?! Купите же его… куда куда пойти?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глаз с установленным мониторо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2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4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ки и но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дисков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вход для носителей информации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любая кибернетическая рука/ляжка + глаз с установленным мониторо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6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обур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что может быть лучше, чем неожидано вытащить из потайной кобуры мощный пистолет, когда противник уже успел увериться в вашей безоружности? Что говорите? Страшную пушку лучше таскать на виду? Что ж, может быть вы и правы, но иногда кобура бывает полезна… Позволяет прятать пистолет размерами не более карманны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любая кибернетическая рука/ляжк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--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кобура+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вы считаете, что неплохо бы таскать с собой что-нибудь помощнее карманного пистолетика? Возьмите вот эту кобуру. Размер оружия: куртк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любая кибернетическая ляжк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--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ускорение подачи пистолета в рук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хороший способ ошеломить противника. Он все еще тратит время, достает свою пушку, а ваша уже сама прыгнула вам в руку из установленной в ней кобуру. И сразу: бабах! Первый выстрел без потери времени!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ебования: любая кибернетическая рука с установленной кобурой + глаз с монитором 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4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гранатный патронташ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позволяет спрятать в кибернетической руке/ноге 5 шт карманных гранат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любая кибернетическая рука/ляжка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--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подача гранат в руку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: вам надоело тратить время на извлечение гранат из кобуры? А если так: щелк и граната уже в руке? А если она сразу же активирована и осталось только ее метнуть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Позволяет подавать в руку любую гранату из гранатного патронташа, а гранаты </w:t>
            </w:r>
            <w:r>
              <w:rPr>
                <w:rFonts w:cs="Arial" w:ascii="Arial" w:hAnsi="Arial"/>
                <w:sz w:val="18"/>
                <w:lang w:val="en-US"/>
              </w:rPr>
              <w:t>STG</w:t>
            </w:r>
            <w:r>
              <w:rPr>
                <w:rFonts w:cs="Arial" w:ascii="Arial" w:hAnsi="Arial"/>
                <w:sz w:val="18"/>
              </w:rPr>
              <w:t>-1 можно сразу же активировать (вы сможете бросать гранаты значительно быстрее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любая кибернетическая рука с установленным гранатным патронташем + глаз с мониторо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4-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7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 внешний выв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писание: игрушка для любителей электроники. В вашем теле будет размещен кармашек с кабелем, заканчивающимся сменными популярными компьтерными входами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: любая кибернетическая рука/нога/ляжка/плечо + глаз с установленным монитором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ражение нервов: 1к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ияние на рассудок: 1к2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а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2:45:00Z</dcterms:created>
  <dc:creator>ДжеК</dc:creator>
  <dc:description/>
  <dc:language>en-US</dc:language>
  <cp:lastModifiedBy>Jack and Vera</cp:lastModifiedBy>
  <dcterms:modified xsi:type="dcterms:W3CDTF">2004-08-22T16:05:00Z</dcterms:modified>
  <cp:revision>290</cp:revision>
  <dc:subject/>
  <dc:title/>
</cp:coreProperties>
</file>