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«Кот»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7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7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8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7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6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6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7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65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Ж:       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13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2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вырвался из ада, который сам же и устроил. Попал в Ад Кошек... Как вернулся назад и сам толком не представляет. И вернулся ли? Этот вопрос его по прежнему занимает. Он стал другим... Периметр теперь всегда с ни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ая шелковая рубашка КБр:1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е мягкие джинсы (боевой раскрой) КБр:2 Кч:7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 черные мягкие кожанные сапоги КБр:10(голень3) Кч:7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берпластовая темно-серая кираса КБр:50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но-красные киберпластовые наручи КБр:30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брянный хайратник Кбр:1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кальные очки Кбр:1 Кч:5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оружение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П-«Болотная Лиса2» Кч:5 Пр:80 Пвр:5к10+5 Обойма:150(КРБ-3000) Рубящий+3, колющий, режущ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+50 кибер+60 ткань+200 кожа+150 хитин+30 синтет+100 бронепласт+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разрядилась: пвр:4к8 сталь-30 кибер-25 ткань+150 кожа+70 хитин-60 синтет+40 бронепласт-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ык: «Бой катаноиды» (10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дополнительные заряженные батареи КРБ-30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525 ДСРК «Громобой» Кч:5 Пр:45 Над:130 Дал:200 Скор: 2/1 или 4/1по2. Обойма:12(.525РЦМ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тронташ с 24-мя .525РЦМ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Теперь ищет «своих детей». Удачные эксперименты – к себе. Неудачные – уничтожить. Крайне жесток, хотя его жестокость идет не от личной злобы, а скорее от безразличия к собственной и чужой жизням. Вся жизнь для него – эксперимент... Все дети в первом бункере так или иначе имели в себе его ДНК.</w:t>
      </w:r>
    </w:p>
    <w:p>
      <w:pPr>
        <w:pStyle w:val="Normal"/>
        <w:rPr>
          <w:sz w:val="20"/>
        </w:rPr>
      </w:pPr>
      <w:r>
        <w:rPr>
          <w:sz w:val="20"/>
        </w:rPr>
        <w:t>Так же как и те, кого пытается теперь не пустить в мир Пифия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Ускоренная регенерация: 1 хит в 2 раун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46:00Z</dcterms:created>
  <dc:creator>ДжеК</dc:creator>
  <dc:description/>
  <dc:language>en-US</dc:language>
  <cp:lastModifiedBy>Jack and Vera</cp:lastModifiedBy>
  <dcterms:modified xsi:type="dcterms:W3CDTF">2004-06-29T17:57:00Z</dcterms:modified>
  <cp:revision>8</cp:revision>
  <dc:subject/>
  <dc:title/>
</cp:coreProperties>
</file>