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 xml:space="preserve">1 кр = 50 р. </w:t>
      </w:r>
    </w:p>
    <w:p>
      <w:pPr>
        <w:pStyle w:val="Normal"/>
        <w:rPr>
          <w:sz w:val="18"/>
        </w:rPr>
      </w:pPr>
      <w:r>
        <w:rPr>
          <w:sz w:val="18"/>
        </w:rPr>
        <w:t>КО – корпорация Королевская Одежда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в случае провала чека по прочности, броня ломается в месте попадания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при получении урона, из класса тканой и мягкой кожанной брони вычитается весь полученный урон, при получении урона, превышающего класс брони, броня рвется в месте попадания. И не наносится вреда броне при получении урона от гладкого, костедробящего оружия и шокеров.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при получении урона, из класса жесткой кожанной брони вычитается 1 при поражении ее пулей (кроме пуль калибра .525 и .62) и весь полученный урон при поражении другим видом оружия. При поражении гладким ударным оружием и шокерами броне не причиняется ущерб.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при получении урона, из класса стальной брони вычитается 1к6 при поражении ее холодным оружием, 50% урона при поражении ее пулей и 100% урона при попадании пули в цельнометаллической облатке. Не повреждается шокерами.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при получении урона, из класса хитиновой брони вычитается 1 при поражении ее холодным оружием (кроме колунов, топоров и зазубренных мечей) и 50% урона от пули и 100% от бронебойных пуль. Термическое и плазменное оружие, если не пробило броню, вреда ей не причиняет. Шокеры не повреждают.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при получении урона, из класса брони из боевого пластика не вычитается урон при поражении ее холодным оружием. Вычитается 50% урона от пули и 100% от бронебойных пуль. 200% от термического и плазменного оружия. Не повреждается шокерами.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 xml:space="preserve">При получении урона из класса брони из синтетической мускулатуры вычитается 50% урона от холодного оружия, 10% от пуль, 100% термического, плазменного, шокерного урона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ВЕРА если что, добавляй список нужных шмоток сюда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Простые брюки и рубашки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261"/>
        <w:gridCol w:w="514"/>
        <w:gridCol w:w="774"/>
        <w:gridCol w:w="775"/>
        <w:gridCol w:w="778"/>
      </w:tblGrid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стая и униформенная рубашка, футболки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Ткань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иль: любой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везде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обенности: (пропускает 100% повреждений от костедробящего оружия)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оизводители: СРД 1-10 АйронКик 3 Самодел 1-5 Трасса 3-7 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корпус, руки (иногда бывает с вырезами на груди или же с коротким рукавом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261"/>
        <w:gridCol w:w="514"/>
        <w:gridCol w:w="774"/>
        <w:gridCol w:w="775"/>
        <w:gridCol w:w="778"/>
      </w:tblGrid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стые и униформенные брюки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Ткань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иль: любой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везде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обенности: (пропускает 100% повреждений от костедробящего оружия)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оизводители: СРД 1-10 АйронКик 3 Самодел 1-5 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ащита: таз, ноги, лобок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261"/>
        <w:gridCol w:w="514"/>
        <w:gridCol w:w="774"/>
        <w:gridCol w:w="775"/>
        <w:gridCol w:w="778"/>
      </w:tblGrid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жинсовая рубашка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Ткань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иль: любой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везде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обенности: пропускает 100% повреждений от костедробящего оруж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сли из конопли, то к прочности прибавляется 2*Качество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оизводители: СРД 1-10 АйронКик 3 Самодел 1-5 Трасса 3-7 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корпус, руки (иногда бывает с коротким рукавом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+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+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261"/>
        <w:gridCol w:w="514"/>
        <w:gridCol w:w="774"/>
        <w:gridCol w:w="775"/>
        <w:gridCol w:w="778"/>
      </w:tblGrid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жинсовые брюки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Ткань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иль: любой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везде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обенности: (пропускает 100% повреждений от костедробящего оружия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сли из конопли, то к прочности прибавляется 2*Качество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оизводители: СРД 1-10 Самодел 1-5 Трасса 3-7 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ащита: Ноги, таз, пах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+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+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261"/>
        <w:gridCol w:w="514"/>
        <w:gridCol w:w="774"/>
        <w:gridCol w:w="775"/>
        <w:gridCol w:w="778"/>
      </w:tblGrid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елковая рубашка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Ткань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иль: любой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средне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обенности: (пропускает 100% повреждений от костедробящего оружия)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оизводители: СРД 1-10 Самодел 1-5 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корпус, руки (иногда бывает с вырезами на груди или же с коротким рукавом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261"/>
        <w:gridCol w:w="514"/>
        <w:gridCol w:w="774"/>
        <w:gridCol w:w="775"/>
        <w:gridCol w:w="778"/>
      </w:tblGrid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елковые штаны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Ткань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иль: любой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средне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обенности: (пропускает 100% повреждений от костедробящего оружия)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оизводители: СРД 1-10 Самодел 1-5 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Ноги, таз, пах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261"/>
        <w:gridCol w:w="514"/>
        <w:gridCol w:w="774"/>
        <w:gridCol w:w="775"/>
        <w:gridCol w:w="778"/>
      </w:tblGrid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чурная рубашка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Ткань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иль: любой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средне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обенности: (пропускает 100% повреждений от костедробящего оружия)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ители: СРД 1-5 Самодел 1-3 КорОд 3-10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корпус, руки (часто бывает с вырезами на груди или же с коротким рукавом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-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-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-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-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261"/>
        <w:gridCol w:w="514"/>
        <w:gridCol w:w="774"/>
        <w:gridCol w:w="775"/>
        <w:gridCol w:w="778"/>
      </w:tblGrid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чурные штаны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Ткань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иль: любой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средне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обенности: (пропускает 100% повреждений от костедробящего оружия)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ители: СРД 1-5 Самодел 1-3 КорОд 3-10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таз, ноги, пах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-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-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-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-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775"/>
        <w:gridCol w:w="774"/>
        <w:gridCol w:w="775"/>
        <w:gridCol w:w="774"/>
        <w:gridCol w:w="261"/>
        <w:gridCol w:w="514"/>
        <w:gridCol w:w="774"/>
        <w:gridCol w:w="775"/>
        <w:gridCol w:w="778"/>
      </w:tblGrid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яса священнослужителя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Ткань</w:t>
            </w:r>
          </w:p>
        </w:tc>
      </w:tr>
      <w:tr>
        <w:trPr/>
        <w:tc>
          <w:tcPr>
            <w:tcW w:w="5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редко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обенности: (пропускает 100% повреждений от костедробящего оружия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определяется скорее количеством рюшечек и примочек, чем реальным удобством и качеством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ители: СРД 1-5 Самодел 1-5 КорОд 1-10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корпус, руки, таз, пах, ноги по колено сверху (иногда до ступней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261"/>
        <w:gridCol w:w="514"/>
        <w:gridCol w:w="774"/>
        <w:gridCol w:w="775"/>
        <w:gridCol w:w="778"/>
      </w:tblGrid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ягкие кожанные штаны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кожа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иль: любой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Редко(средне)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обенности: пропускает 50% повреждений от одноручного и 90% двуручного костедробящего оруж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для кожзама в скобках)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ители: СРД 3-5(1-10) КорОд 1-10 (1-10) Трасса --- (1-5)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таз, ноги, пах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КБр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+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+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8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2+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р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Цена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</w:tr>
    </w:tbl>
    <w:p>
      <w:pPr>
        <w:pStyle w:val="Normal"/>
        <w:rPr>
          <w:sz w:val="18"/>
        </w:rPr>
      </w:pPr>
      <w:r>
        <w:br w:type="page"/>
      </w: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Куртки (простые и боевые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261"/>
        <w:gridCol w:w="514"/>
        <w:gridCol w:w="774"/>
        <w:gridCol w:w="775"/>
        <w:gridCol w:w="778"/>
      </w:tblGrid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стая, джинсовая и униформенная легкая куртка, разгрузки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Ткань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иль: любой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везде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обенности: пропускает 50% повреждений от одноручного и 100% двуручного костедробящего оружия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оизводители: СРД 1-10 АйронКик 4 Самодел 1-5 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корпус (если застегнута), руки (иногда шея). У разгрузок только корпус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+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+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261"/>
        <w:gridCol w:w="514"/>
        <w:gridCol w:w="774"/>
        <w:gridCol w:w="775"/>
        <w:gridCol w:w="778"/>
      </w:tblGrid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стая и униформенная толстая куртка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Ткань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иль: любой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средне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обенности: не пропускает повреждений от одноручного и пропускает 50% повреждений от двуруч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</w:t>
            </w:r>
            <w:r>
              <w:rPr>
                <w:sz w:val="18"/>
              </w:rPr>
              <w:t>костедробящего оружия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оизводители: СРД 1-10 АйронКик 3 Самодел 1-5 Трасса 3-7 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корпус, руки, ше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8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2+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261"/>
        <w:gridCol w:w="514"/>
        <w:gridCol w:w="774"/>
        <w:gridCol w:w="775"/>
        <w:gridCol w:w="778"/>
      </w:tblGrid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тка-«Ангелик»: составляющая часть униформенной брони ангела.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1-й слой – бронепластик, 2-й – синтетическая мускулатура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серый или коричневый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иль: ---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спец (ангелы)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собенности: Эта внушающая ужас врагам броня целиком сделана из синтетической мускулатуры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</w:t>
            </w:r>
            <w:r>
              <w:rPr>
                <w:sz w:val="18"/>
              </w:rPr>
              <w:t xml:space="preserve">обшитой бронепластиком. Синтетическая мускулатура дана в круглых скобках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</w:t>
            </w:r>
            <w:r>
              <w:rPr>
                <w:sz w:val="18"/>
              </w:rPr>
              <w:t>(СЛОИ ПРИ ПОРАЖЕНИИ РАССЧИТЫВАЮТСЯ ОТДЕЛЬНО!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</w:t>
            </w:r>
            <w:r>
              <w:rPr>
                <w:sz w:val="18"/>
              </w:rPr>
              <w:t xml:space="preserve">Сила рук: =80                         Выносливость торса и рук:+10 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ители: АйронКик 3-10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корпус, руки, шея, пах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-1к2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-1к10)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10+6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10+60)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10+6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20+60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20+6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к20+60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т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261"/>
        <w:gridCol w:w="514"/>
        <w:gridCol w:w="774"/>
        <w:gridCol w:w="775"/>
        <w:gridCol w:w="778"/>
      </w:tblGrid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суха 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кожа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иль: любой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Редко(средне)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обенности: пропускает 20% повреждений от одноручного и 80% двуручного костедробящего оруж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для кожзама в скобках)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ители: СРД 3-5(1-10) КорОд 1-10 (1-10) Трасса --- (1-5)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корпус (если застегнута), руки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КБр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+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+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8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2+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р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Цена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Особые виды защиты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261"/>
        <w:gridCol w:w="514"/>
        <w:gridCol w:w="774"/>
        <w:gridCol w:w="775"/>
        <w:gridCol w:w="778"/>
      </w:tblGrid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Гидра-1» гидрокостюм для работы в условиях повышенного давления (скафандр)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Прочная, армированная ткань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рыжий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иль: ---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средне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собенности: Рефлексы -10 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оизводители: Трасса 1-10 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закрывает все тело (шлем отвинчивается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8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ab/>
        <w:tab/>
        <w:tab/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261"/>
        <w:gridCol w:w="514"/>
        <w:gridCol w:w="774"/>
        <w:gridCol w:w="775"/>
        <w:gridCol w:w="778"/>
      </w:tblGrid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Гидра-2» гидрокостюм повышенной прочности (скафандр).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бронепласт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серый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иль: ---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раритет (музей)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собенности: Снят с производства, поскольку даже он не мог защитить от зубов глубинного дракона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</w:t>
            </w:r>
            <w:r>
              <w:rPr>
                <w:sz w:val="18"/>
              </w:rPr>
              <w:t xml:space="preserve">Рефлексы -30 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оизводители: Трасса 1-10 </w:t>
            </w:r>
          </w:p>
        </w:tc>
      </w:tr>
      <w:tr>
        <w:trPr/>
        <w:tc>
          <w:tcPr>
            <w:tcW w:w="8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закрывает все тело (шлем отвинчивается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775"/>
        <w:gridCol w:w="774"/>
        <w:gridCol w:w="775"/>
        <w:gridCol w:w="778"/>
      </w:tblGrid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Гидра-3» боевой вариант гидрокостюма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бронепласт (при критическом поражении: кожа на стыках)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5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спец (спецподразделения корпораций)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собенности: С помощью этого костюма корпораты пытались потягаться с драйверами… Когда очеред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</w:t>
            </w:r>
            <w:r>
              <w:rPr>
                <w:sz w:val="18"/>
              </w:rPr>
              <w:t xml:space="preserve">раз обломались, сняли с костюма бронепласт, мешавший свободно двигаться и стал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</w:t>
            </w:r>
            <w:r>
              <w:rPr>
                <w:sz w:val="18"/>
              </w:rPr>
              <w:t>продавать как «Гидру-4»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</w:t>
            </w:r>
            <w:r>
              <w:rPr>
                <w:sz w:val="18"/>
              </w:rPr>
              <w:t>Реф: -5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оизводители: Трасса/АйКик 3-10 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закрывает все тело (шлем отстегивается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775"/>
        <w:gridCol w:w="774"/>
        <w:gridCol w:w="775"/>
        <w:gridCol w:w="778"/>
      </w:tblGrid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Гидра-3М» боевой вариант гидрокостюма модифицированный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1-й - бронепласт (при критическом поражении: кожа на стыках). 2-й – синтетическая мышца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5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раритет (спецподразделения корпораций)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обенности: Усилено синтетической мускулатурой (числовые значения словя даны в круглых скобках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</w:t>
            </w:r>
            <w:r>
              <w:rPr>
                <w:sz w:val="18"/>
              </w:rPr>
              <w:t>Реф:+10         Сила:+5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ители: АйКик/МедТек 3-10 или Трасса/МедТек 1-10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закрывает все тело (шлем отстегивается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5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0)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0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5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5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5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5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0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5)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5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0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95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10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4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75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5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775"/>
        <w:gridCol w:w="774"/>
        <w:gridCol w:w="775"/>
        <w:gridCol w:w="778"/>
      </w:tblGrid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Гидра-4» легкий, боевой вариант гидрокостюма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особая ткань (откидывается как кожа)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5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спец (по заказу. Для  драйверов –50% цены)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собенности: Кроме бронепласта, по заказу драйверских кланов перестали устанавливать несъемны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</w:t>
            </w:r>
            <w:r>
              <w:rPr>
                <w:sz w:val="18"/>
              </w:rPr>
              <w:t>перчатки и сапоги.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ители: Трасса 1-10       АйКик 3-10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закрывает все тело кроме ступней и кистей рук. Шлем отстегивается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775"/>
        <w:gridCol w:w="774"/>
        <w:gridCol w:w="775"/>
        <w:gridCol w:w="778"/>
      </w:tblGrid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Гидра-4М» модифицированный вариант популярного среди драйверов гидрокостюма. Усилен синтетической мускулатурой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1-й слой: особая ткань (откидывается как кожа). 2-й: синтетическая мускулатура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5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спец (по заказу. Для  драйверов –50% цены)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обенности: Реф:+5 Сила:+10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ители: АйКик/МедТек 3-10  Трасса/МедТек 1-10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закрывает все тело кроме ступней и кистей рук. Шлем отстегивается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5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0)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0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5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5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5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5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0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5)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5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0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95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10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4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75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775"/>
        <w:gridCol w:w="774"/>
        <w:gridCol w:w="775"/>
        <w:gridCol w:w="778"/>
      </w:tblGrid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СЗ-1 или ИСЗО или ОЗКД – бронежилет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сталь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черный и темнокоричневый</w:t>
            </w:r>
          </w:p>
        </w:tc>
        <w:tc>
          <w:tcPr>
            <w:tcW w:w="5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спространение: средне 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обенности: защитную функцию выполняют отдельные металлические пластинки, что облегчает ремонт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ители: АйКик 1-10 (БИСЗ-1) СРД 1-10 (ИСЗО) Трасса 1-5 (ОЗКД)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корпус без плечей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1к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1к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+1к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+1к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+1к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+1к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+1к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к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/>
        <w:t>Шлемы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775"/>
        <w:gridCol w:w="774"/>
        <w:gridCol w:w="775"/>
        <w:gridCol w:w="778"/>
      </w:tblGrid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лем-«Ангелик» составляющая часть униформенной брони ангела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териал: бронепласт 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темно-серый</w:t>
            </w:r>
          </w:p>
        </w:tc>
        <w:tc>
          <w:tcPr>
            <w:tcW w:w="5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спространение: спец (ангелы) 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обенности: Темно-серый шлем, с черным, прозрачным только изнутри лицевым забралом (н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</w:t>
            </w:r>
            <w:r>
              <w:rPr>
                <w:sz w:val="18"/>
              </w:rPr>
              <w:t xml:space="preserve">открывающимся). Благодаря особой конструкции, прочность забрала не отличается от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</w:t>
            </w:r>
            <w:r>
              <w:rPr>
                <w:sz w:val="18"/>
              </w:rPr>
              <w:t xml:space="preserve">основной прочности. Встроены противогаз, простейший сканер, система опознования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</w:t>
            </w:r>
            <w:r>
              <w:rPr>
                <w:sz w:val="18"/>
              </w:rPr>
              <w:t>тепловизор и радар.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ители: АйКик 3-10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ащита: шея, вся голова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0+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775"/>
        <w:gridCol w:w="774"/>
        <w:gridCol w:w="775"/>
        <w:gridCol w:w="778"/>
      </w:tblGrid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ска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сталь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5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спространение: редко 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обенности: металлическая каска, закрывающая затылочную область, уши и лоб. Крепится ремешками под подбородком. Ужасно устарела и выглядит анахронизмом... однако все еще жива.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ители: АйКик 3-10 Самодел 1-5 СРД 3-5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затылок, уши, лоб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1к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1к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+1к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+1к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+1к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+1к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+1к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к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775"/>
        <w:gridCol w:w="774"/>
        <w:gridCol w:w="775"/>
        <w:gridCol w:w="778"/>
      </w:tblGrid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лем бронепехоты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бронепласт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5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редко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обенности: пластиковый шлем с забралом-хамелеоном, прикрывающий всю голову. Активно используется войсками и полицией. В скобках указан класс брони и прочность забрала. Встроена рация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 дополнительные 50 кр оснащается тепловизором. А еще за 50 противогазом. Система опознавания: 120.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оизводители: АйКик 3-10 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ащита: затылок, уши, лицо, сочленение черепа и шеи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1к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-1к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5)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0 +1к4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+1к4 (20 +1к4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0 +1к6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0 +1к6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 +1к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0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 +1к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 +1к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0 +1к20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0)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70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9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0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2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160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8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00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увь</w:t>
      </w:r>
    </w:p>
    <w:p>
      <w:pPr>
        <w:pStyle w:val="Normal"/>
        <w:rPr/>
      </w:pPr>
      <w:r>
        <w:rPr/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775"/>
        <w:gridCol w:w="774"/>
        <w:gridCol w:w="775"/>
        <w:gridCol w:w="778"/>
      </w:tblGrid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еды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ткань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5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средне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обенности: Рекоммендуется не покидать пределы сухого купола в подобной обувке, дабы ее не откинуть…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ители: СРД 1-10 Трасса 1-3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ступн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775"/>
        <w:gridCol w:w="774"/>
        <w:gridCol w:w="775"/>
        <w:gridCol w:w="778"/>
      </w:tblGrid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жанные мягкие сапоги 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кожа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5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редко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обенности: Кожанные сапоги - серьезный показатель социального статуса владельца. Натуральную кожу теперь найти не легко… (в скобках защита голени)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ители: СРД 3-5 Трасса 1-10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ступни, голен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2-1)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2-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2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+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2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3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4-1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6-1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775"/>
        <w:gridCol w:w="774"/>
        <w:gridCol w:w="775"/>
        <w:gridCol w:w="778"/>
      </w:tblGrid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жанные жесткие сапоги 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кожа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5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редко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обенности: Кожанные сапоги - серьезный показатель социального статуса владельца. Натуральную кожу теперь найти не легко… (в скобках защита голени)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ители: СРД 3-5 КорОд 3-10 Трасса 1-10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ступни, голен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2)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3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+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4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4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4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6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6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775"/>
        <w:gridCol w:w="774"/>
        <w:gridCol w:w="775"/>
        <w:gridCol w:w="778"/>
      </w:tblGrid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терчатые высокие сапоги 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ткань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5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средне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собенности: довольно распространенная городская обувь 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ители: СРД 1-3 КорОд 5-10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ступни, голен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0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0)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2-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2-1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2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2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775"/>
        <w:gridCol w:w="774"/>
        <w:gridCol w:w="775"/>
        <w:gridCol w:w="778"/>
      </w:tblGrid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ходные сапоги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усиленная, прорезиненная ткань (откидывается как кожа)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5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средне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собенности: вот эту обувь обычно предпочитают драйверы 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ители: КорОд 5-10 Трасса 1-10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ащита: ступни, голени (за+2*Кч кред еще и колени)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2)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3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+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4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4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4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6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6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775"/>
        <w:gridCol w:w="774"/>
        <w:gridCol w:w="775"/>
        <w:gridCol w:w="778"/>
      </w:tblGrid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мированные походные сапоги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Стальные пластинки + усиленная, прорезиненная ткань (откидывается как кожа)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5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средне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обенности: вот эту обувь обычно предпочитают драйверы из десантуры. Для пластин отдельная строка.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ители: Трасса 1-10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ступни, голени, колен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таль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к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к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кожа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2)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2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3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3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+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4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4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+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4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6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к6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 (сталь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кожа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br w:type="page"/>
      </w:r>
      <w:r>
        <w:rPr/>
        <w:t>Перчатки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775"/>
        <w:gridCol w:w="774"/>
        <w:gridCol w:w="775"/>
        <w:gridCol w:w="778"/>
      </w:tblGrid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канные перчатки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ткань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5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везде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обенности: пропускают 100% дробящего урона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ители: СРД 3-4 КорОд 5-10 Самодел 1-5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кист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-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-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-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-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775"/>
        <w:gridCol w:w="774"/>
        <w:gridCol w:w="775"/>
        <w:gridCol w:w="778"/>
      </w:tblGrid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ерские/драйверские перчатки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усиленная, прорезиненная ткань (откидывается как кожа)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5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средне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собенности: перчатки для работы под открытым небом. Используются фермерами и драйверами. 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ители: Трасса 1-10 СРД 3-7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щита: кист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/>
        <w:t>Пояса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518"/>
        <w:gridCol w:w="257"/>
        <w:gridCol w:w="774"/>
        <w:gridCol w:w="775"/>
        <w:gridCol w:w="774"/>
        <w:gridCol w:w="775"/>
        <w:gridCol w:w="774"/>
        <w:gridCol w:w="775"/>
        <w:gridCol w:w="778"/>
      </w:tblGrid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ычный пояс из кожзаменителя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: усиленная, прорезиненная ткань (откидывается как кожа)</w:t>
            </w:r>
          </w:p>
        </w:tc>
      </w:tr>
      <w:tr>
        <w:trPr/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: любой</w:t>
            </w:r>
          </w:p>
        </w:tc>
        <w:tc>
          <w:tcPr>
            <w:tcW w:w="5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ространение: везде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собенности: наиболее распространенный тип пояса 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ители: Трасса 1-10 СРД 3-7 КорОд 5-10</w:t>
            </w:r>
          </w:p>
        </w:tc>
      </w:tr>
      <w:tr>
        <w:trPr/>
        <w:tc>
          <w:tcPr>
            <w:tcW w:w="8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ащита: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Б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к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9:30:00Z</dcterms:created>
  <dc:creator>Jack and Vera</dc:creator>
  <dc:description/>
  <dc:language>en-US</dc:language>
  <cp:lastModifiedBy>Jack and Vera</cp:lastModifiedBy>
  <dcterms:modified xsi:type="dcterms:W3CDTF">2004-08-14T07:05:00Z</dcterms:modified>
  <cp:revision>273</cp:revision>
  <dc:subject/>
  <dc:title/>
</cp:coreProperties>
</file>