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10"/>
        <w:gridCol w:w="1421"/>
        <w:gridCol w:w="1376"/>
        <w:gridCol w:w="44"/>
        <w:gridCol w:w="710"/>
        <w:gridCol w:w="663"/>
        <w:gridCol w:w="1468"/>
      </w:tblGrid>
      <w:tr>
        <w:trPr>
          <w:trHeight w:val="249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ИМЯ: НЕИЗВЕСТНО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НИКНЕЙМ: «ВарГ»</w:t>
            </w:r>
          </w:p>
        </w:tc>
      </w:tr>
      <w:tr>
        <w:trPr>
          <w:trHeight w:val="24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НОМЕР КАРТОЧКИ: 1/.. (начало Схождения)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флексы 8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доровье 37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ила 5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ыносл. 8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си 6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пок. 46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м 76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нимат. 7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ихия 6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ирода 59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агия 58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ехника 37</w:t>
            </w:r>
          </w:p>
        </w:tc>
      </w:tr>
      <w:tr>
        <w:trPr>
          <w:trHeight w:val="24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ДОПОЛНИТЕЛЬНЫЕ ПАРАМЕТРЫ</w:t>
            </w:r>
          </w:p>
        </w:tc>
      </w:tr>
      <w:tr>
        <w:trPr>
          <w:trHeight w:val="29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Хиты 4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ана 5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си-энергия 6</w:t>
            </w:r>
          </w:p>
        </w:tc>
      </w:tr>
      <w:tr>
        <w:trPr>
          <w:trHeight w:val="29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Жажда 0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олод 0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Усталость 0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ОЛЕЗНИ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Зуб реагирует на горячее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Повреждены косые мышцы спины (легко)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Гемморой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Ослаблен левый коленный сустав (легко)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Ослаблена левая кисть (легко)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ВНЕШНОСТЬ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Возраст: 25-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Волосы: черные, вьющиеся патлы до плеч, перетянуты хайратником из переплетенных красных и черных веревочек. Широкая борода начинается от скул, ее длина примерно 3-4 сантиметра.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Лицо слегка вытянутое, худое с ввалившимися глазами. Загорелый (и слегка смуглый от природы)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Рост: 1.82 м.</w:t>
            </w:r>
          </w:p>
        </w:tc>
      </w:tr>
      <w:tr>
        <w:trPr>
          <w:trHeight w:val="13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НАВЫКИ И СПЕЦИАЛИЗАЦИИ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Сам навы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Пара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Уровень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8:01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1-11-30T12:24:00Z</dcterms:modified>
  <cp:revision>5</cp:revision>
  <dc:subject/>
  <dc:title/>
</cp:coreProperties>
</file>