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7" w:type="dxa"/>
        <w:jc w:val="left"/>
        <w:tblInd w:w="-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30"/>
        <w:gridCol w:w="970"/>
        <w:gridCol w:w="970"/>
        <w:gridCol w:w="970"/>
        <w:gridCol w:w="647"/>
        <w:gridCol w:w="647"/>
        <w:gridCol w:w="735"/>
        <w:gridCol w:w="1448"/>
      </w:tblGrid>
      <w:tr>
        <w:trPr/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1"/>
              <w:rPr>
                <w:rFonts w:ascii="Bookman Old Style" w:hAnsi="Bookman Old Style" w:cs="Bookman Old Style"/>
                <w:color w:val="000000"/>
              </w:rPr>
            </w:pPr>
            <w:r>
              <w:rPr/>
              <w:t>Чужак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color w:val="000000"/>
              </w:rPr>
              <w:t>ОСНОВНЫЕ ПАРАМЕТРЫ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color w:val="000000"/>
              </w:rPr>
              <w:t>Рефлексы</w:t>
            </w:r>
            <w:r>
              <w:rPr>
                <w:b/>
              </w:rPr>
              <w:t xml:space="preserve"> 77</w:t>
            </w:r>
          </w:p>
        </w:tc>
        <w:tc>
          <w:tcPr>
            <w:tcW w:w="194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color w:val="000000"/>
              </w:rPr>
              <w:t>Здоровье</w:t>
            </w:r>
            <w:r>
              <w:rPr>
                <w:b/>
              </w:rPr>
              <w:t xml:space="preserve"> 50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4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color w:val="000000"/>
              </w:rPr>
              <w:t>Сила</w:t>
            </w:r>
            <w:r>
              <w:rPr>
                <w:b/>
              </w:rPr>
              <w:t xml:space="preserve"> 51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color w:val="000000"/>
              </w:rPr>
              <w:t>Выносливость</w:t>
            </w:r>
            <w:r>
              <w:rPr>
                <w:b/>
              </w:rPr>
              <w:t xml:space="preserve"> 60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color w:val="000000"/>
              </w:rPr>
              <w:t>Пси</w:t>
            </w:r>
            <w:r>
              <w:rPr>
                <w:b/>
              </w:rPr>
              <w:t xml:space="preserve"> 55</w:t>
            </w:r>
          </w:p>
        </w:tc>
        <w:tc>
          <w:tcPr>
            <w:tcW w:w="194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  <w:t>Спок 51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4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color w:val="000000"/>
              </w:rPr>
              <w:t>Ум</w:t>
            </w:r>
            <w:r>
              <w:rPr>
                <w:b/>
              </w:rPr>
              <w:t xml:space="preserve"> 56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color w:val="000000"/>
              </w:rPr>
              <w:t>Внимательн.</w:t>
            </w:r>
            <w:r>
              <w:rPr>
                <w:b/>
              </w:rPr>
              <w:t xml:space="preserve"> 61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color w:val="000000"/>
              </w:rPr>
              <w:t>Наука</w:t>
            </w:r>
            <w:r>
              <w:rPr>
                <w:b/>
              </w:rPr>
              <w:t xml:space="preserve"> 43</w:t>
            </w:r>
          </w:p>
        </w:tc>
        <w:tc>
          <w:tcPr>
            <w:tcW w:w="194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  <w:t>Природа 40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4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color w:val="000000"/>
              </w:rPr>
              <w:t>Магия</w:t>
            </w:r>
            <w:r>
              <w:rPr>
                <w:b/>
              </w:rPr>
              <w:t xml:space="preserve"> 37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color w:val="000000"/>
              </w:rPr>
              <w:t>Техника</w:t>
            </w:r>
            <w:r>
              <w:rPr>
                <w:b/>
              </w:rPr>
              <w:t xml:space="preserve"> 41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color w:val="000000"/>
              </w:rPr>
              <w:t>ДОПОЛНИТЕЛЬНЫЕ ПАРАМЕТРЫ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10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color w:val="000000"/>
              </w:rPr>
              <w:t>Хиты</w:t>
            </w:r>
            <w:r>
              <w:rPr/>
              <w:t xml:space="preserve"> 4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7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color w:val="000000"/>
              </w:rPr>
              <w:t>Мана</w:t>
            </w:r>
            <w:r>
              <w:rPr/>
              <w:t xml:space="preserve"> 11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0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color w:val="000000"/>
              </w:rPr>
              <w:t>Пси-энергия</w:t>
            </w:r>
            <w:r>
              <w:rPr/>
              <w:t xml:space="preserve"> 16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color w:val="000000"/>
              </w:rPr>
              <w:t>БОЛЕЗНИ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реждена костная ткань ног (удаляли болотную плесень), сильно зудит при магнитных бурях (Рефлексы-5 на ноги).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color w:val="000000"/>
              </w:rPr>
              <w:t>ВНЕШНОСТЬ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щий. Кожа характерно сероватая. Непропорционально развита грудная клетка (огромная). Длинные седые волосы, забранные в хвост.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517" w:type="dxa"/>
            <w:gridSpan w:val="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color w:val="000000"/>
              </w:rPr>
              <w:t>НАВЫКИ И СПЕЦИАЛИЗАЦИИ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color w:val="000000"/>
              </w:rPr>
              <w:t>Сам навык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  <w:t>Актив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  <w:t>Пассив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  <w:t>«Бой: нож»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  <w:t>Реф.4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  <w:t>---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  <w:t>«Метание: нож»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  <w:t>Реф.1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  <w:t>---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  <w:t>«Стрельба: пистолет/револьвер»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  <w:t>Реф.4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  <w:t>---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  <w:t>«Стрельба: ружья/винтовки»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  <w:t>Реф.3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color w:val="000000"/>
              </w:rPr>
              <w:t>---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  <w:t>«Пси: послать сознание»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  <w:t>Псип:-1к10+Ур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  <w:t>Пси:4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  <w:t>«Водить: механический прыгун»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  <w:t>Реф.6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  <w:t>Вним.7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  <w:t>Ремонт: пистолеты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  <w:t>Техника.4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  <w:t>---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  <w:t>Ремонт: ружья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  <w:t>Техника.3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  <w:t>---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  <w:t>Бой: рукопашная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  <w:t>Реф.5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  <w:t>---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  <w:t>Ремонт: электроника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  <w:t>Тех.6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  <w:t>Наука.3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  <w:t>Ремонт: машинная механика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  <w:t>Тех.6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  <w:t>Ум.4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  <w:t>Природа: повадки болотных животных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  <w:t>Прир.2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  <w:t>Ум.6</w:t>
            </w:r>
          </w:p>
        </w:tc>
      </w:tr>
      <w:tr>
        <w:trPr>
          <w:trHeight w:val="120" w:hRule="atLeast"/>
        </w:trPr>
        <w:tc>
          <w:tcPr>
            <w:tcW w:w="504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  <w:t>Природа: болота черного дождя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  <w:t>Вним.4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  <w:t>Ум.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184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ь Чужак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евой нож «Путник-2» Кч:4 Пр:70 Пвр:1к8 «Удар/Метание: нож» Метание-1.</w:t>
            </w:r>
          </w:p>
          <w:p>
            <w:pPr>
              <w:pStyle w:val="Normal"/>
              <w:rPr/>
            </w:pPr>
            <w:r>
              <w:rPr/>
              <w:t>Сталь:-50 Киб:-35 Ткань:+30 Кожа:0 Хитин:-70 Синт:0 Бронепласт:-9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-«КрасныйСтраж» Кч:3 Пр:40 Над:100 Дал:500м Скор:2/1 Обойма:12 (.525) Перез:2 раунда</w:t>
            </w:r>
          </w:p>
          <w:p>
            <w:pPr>
              <w:pStyle w:val="Normal"/>
              <w:rPr/>
            </w:pPr>
            <w:r>
              <w:rPr/>
              <w:t>«Стрельба: пистолет»+2 Размер: куртка (установлен лазерный целеуказатель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525 Кол: 24 МаксДал:500м Пвр:6к6 Огл:90% (к «КрасномуСтражу»)</w:t>
            </w:r>
          </w:p>
          <w:p>
            <w:pPr>
              <w:pStyle w:val="Normal"/>
              <w:rPr/>
            </w:pPr>
            <w:r>
              <w:rPr/>
              <w:t>Сталь:-20 Киб:0 Ткань:+150 Кожа:+60 Хитин:+10 Синт:-70 Бронепласт:-5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525ЦМ Кол:12 МД:500м Пвр:6к6+4 Огл:80% (к «КрасномуСтражу»)</w:t>
            </w:r>
          </w:p>
          <w:p>
            <w:pPr>
              <w:pStyle w:val="Normal"/>
              <w:rPr/>
            </w:pPr>
            <w:r>
              <w:rPr/>
              <w:t>Сталь:+50 Киб:+70 Ткань:+150 Кожа:+60 Хитин:+80 Синт:-70 Бронепласт:+8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ronKick-FreeV </w:t>
            </w:r>
            <w:r>
              <w:rPr/>
              <w:t>(помповое ружье) Кч:5 Пр:70 Над:115 Дал:50м Скор:1/1 Обойма:5(Р45) Перез:2пат/1р</w:t>
            </w:r>
          </w:p>
          <w:p>
            <w:pPr>
              <w:pStyle w:val="Normal"/>
              <w:rPr/>
            </w:pPr>
            <w:r>
              <w:rPr/>
              <w:t>«Стрельба: ружья/винтовки» Размер: плащ</w:t>
            </w:r>
          </w:p>
          <w:p>
            <w:pPr>
              <w:pStyle w:val="Normal"/>
              <w:rPr/>
            </w:pPr>
            <w:r>
              <w:rPr/>
              <w:t>При стрельбе под сильным дождем шанс осечки 30% (выкинуть промокший патрон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45 Кол:20 (перевязь) МаксДал:50м Пвр:2к20+3 Огл:100% (к помповому ружью)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таль:0 Киб:+20 Ткань:+150 Кожа:+50 Хитин:-60 Синт:-80 Бронепласт:-6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Шелковая черная с золотым узором и драг. камнями рубашка Кч:7 КБр:2 Пр:8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аные сине-потертые джинсы Кч:2 КБр:1 Пр:3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ысокие гидроизолированные сапоги с клапаном под “Гидру” и инкрустацией Кч:6 КБр:4 Пр:7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Гидра-4” с нашивками клана “Водяного Паука” Кч:5 КБр:40 Пр:12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Чип всемирного кредитования. Боевая модификация. 250т. кр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0 кр пластиковыми купюрам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06:44:00Z</dcterms:created>
  <dc:creator>Jack and Vera</dc:creator>
  <dc:description/>
  <dc:language>en-US</dc:language>
  <cp:lastModifiedBy>Jack and Vera</cp:lastModifiedBy>
  <dcterms:modified xsi:type="dcterms:W3CDTF">2004-07-26T11:07:00Z</dcterms:modified>
  <cp:revision>42</cp:revision>
  <dc:subject/>
  <dc:title/>
</cp:coreProperties>
</file>