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 – предельная разница между активным и пассивным навыком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. – параметр, отвечающий за активную составляющую навык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. – параметр, отвечающий за пассивную составляющую навык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. – сложность изучения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РА – методики развития активной составляющей навыка (после описания упражнения в малой графе указан максимальный уровень, который можно заработать подобным образом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РП – методики развития пассивной составляющей навыка (после описания упражнения в малой графе указан максимальный уровень, который можно заработать подобным образом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 – что-то слышал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– базовый уровень знаний. Интересовался тематикой, читал книг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– выпускник института, стажер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 – опытный сотрудник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 – начальник смены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 – мастер-цех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– мастер-консультан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537"/>
        <w:gridCol w:w="2703"/>
        <w:gridCol w:w="732"/>
        <w:gridCol w:w="888"/>
        <w:gridCol w:w="463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Наименование: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Описание: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А. 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Отвечает за…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ПР: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П. 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Отвечает за…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Сл: 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МРА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МРП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Примеры использования и сложность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Использо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Навык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Сложность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</w:tbl>
    <w:p>
      <w:pPr>
        <w:pStyle w:val="Normal"/>
        <w:rPr>
          <w:rFonts w:ascii="Century Gothic;Trebuchet MS" w:hAnsi="Century Gothic;Trebuchet MS" w:cs="Century Gothic;Trebuchet MS"/>
          <w:sz w:val="16"/>
        </w:rPr>
      </w:pPr>
      <w:r>
        <w:br w:type="page"/>
      </w:r>
      <w:r>
        <w:rPr>
          <w:rFonts w:cs="Century Gothic;Trebuchet MS" w:ascii="Century Gothic;Trebuchet MS" w:hAnsi="Century Gothic;Trebuchet MS"/>
          <w:sz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537"/>
        <w:gridCol w:w="2703"/>
        <w:gridCol w:w="732"/>
        <w:gridCol w:w="888"/>
        <w:gridCol w:w="463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Наименование: Акробатика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Описание: способность выполнять акробатические трюки в различных ситуациях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А. Рефлексы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Отвечает за… способность выполнить движение грамотно и точно. Например, подхватить лежащее на полу оружие в кувырке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ПР: 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П. Выносливость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Отвечает за… способность удерживаться в акробатическом движении продолжительное время. Например, долго висеть вверх ногами на веревке, одновременно удерживая ящик с инструментами и производить починку чего-либо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Сл: 2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МРА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МРП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Упражнения в зале 1 пункт в час (не более 10-ти пунктов в день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---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Упражнения в зале 1 пункт в час (не более 10-ти пунктов в день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---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Выполнение акробатических упражнений в деле</w:t>
            </w:r>
          </w:p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Получаемые очки навыка = Сложность / Активный навык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---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Выполнение акробатических упражнений, требующих выносливости в деле</w:t>
            </w:r>
          </w:p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Получаемые очки навыка = Сложност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---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Примеры использования и сложность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Использо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Навык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Сложность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Кувырок через голову или «колесо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А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1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Сальт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А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2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Удержать «мостик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П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537"/>
        <w:gridCol w:w="2703"/>
        <w:gridCol w:w="732"/>
        <w:gridCol w:w="888"/>
        <w:gridCol w:w="463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Наименование: Актерское мастерство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Описание: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А. Природа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Отвечает за… способность сыграть необходимую роль именно так, как задумано. Изобразить эмоции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ПР: 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П. Внимательность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Отвечает за… способность подметить какую-либо мелочь в том, что хочется изобразить. Сыграть другого человека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Сл: 2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МРА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МРП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Практическое применение Получаемые очки навыка = Сложность / Активный навык (не менее 1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---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Занятия с мастером (не более 10-ти единиц в день)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3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Практическое применение Получаемые очки навыка = Сложность / Активный навык (не менее 1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---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Чтение книг (см. описание книги. От 1-го до 35-ти пунктов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Примеры использования и сложность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Использо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Навык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Сложность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537"/>
        <w:gridCol w:w="2703"/>
        <w:gridCol w:w="732"/>
        <w:gridCol w:w="888"/>
        <w:gridCol w:w="463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Наименование:  Архитектура …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Описание: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А. Ум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Отвечает за… создание надежной и прочной постройки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ПР: 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П. Природа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Отвечает за… эстетичность и спланированность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Сл: 3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МРА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МРП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Чтение книг (см. описание книги. От 1-го до 35-ти пунктов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3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Чтение книг (см. описание книги. От 1-го до 20-ти пунктов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2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Участие в проекте более опытного мастер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6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Участие в проекте более опытного мастер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7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Практическое применение Получаемые очки навыка = Сложность*кв.метр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---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Практическое применение Получаемые очки навыка = Сложност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---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Примеры использования и сложность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Использо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Навык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Сложность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537"/>
        <w:gridCol w:w="2703"/>
        <w:gridCol w:w="732"/>
        <w:gridCol w:w="888"/>
        <w:gridCol w:w="463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Наименование: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Описание: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А. 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Отвечает за…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ПР: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П. 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Отвечает за…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Сл: 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МРА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МРП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Примеры использования и сложность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Использо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Навык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Сложность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537"/>
        <w:gridCol w:w="2703"/>
        <w:gridCol w:w="732"/>
        <w:gridCol w:w="888"/>
        <w:gridCol w:w="463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Наименование: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Описание: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А. 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Отвечает за…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ПР: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П. 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Отвечает за…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Сл: 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МРА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МРП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Примеры использования и сложность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Использо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Навык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Сложность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537"/>
        <w:gridCol w:w="2703"/>
        <w:gridCol w:w="732"/>
        <w:gridCol w:w="888"/>
        <w:gridCol w:w="463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Наименование: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Описание: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А. 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Отвечает за…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ПР: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П. 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Отвечает за…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 xml:space="preserve">Сл: 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МРА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МРП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Примеры использования и сложность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Использо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Навык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  <w:t>Сложность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;Trebuchet MS" w:hAnsi="Century Gothic;Trebuchet MS" w:cs="Century Gothic;Trebuchet MS"/>
                <w:sz w:val="16"/>
              </w:rPr>
            </w:pPr>
            <w:r>
              <w:rPr>
                <w:rFonts w:cs="Century Gothic;Trebuchet MS" w:ascii="Century Gothic;Trebuchet MS" w:hAnsi="Century Gothic;Trebuchet MS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altName w:val="Trebuchet MS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4:42:00Z</dcterms:created>
  <dc:creator>sklad_szko9</dc:creator>
  <dc:description/>
  <dc:language>en-US</dc:language>
  <cp:lastModifiedBy>Jack and Vera</cp:lastModifiedBy>
  <dcterms:modified xsi:type="dcterms:W3CDTF">2004-10-10T12:14:00Z</dcterms:modified>
  <cp:revision>60</cp:revision>
  <dc:subject/>
  <dc:title/>
</cp:coreProperties>
</file>