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081"/>
        <w:gridCol w:w="797"/>
        <w:gridCol w:w="1592"/>
        <w:gridCol w:w="1591"/>
        <w:gridCol w:w="796"/>
        <w:gridCol w:w="2385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ГОТЫ КЛАРКА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а: 4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носливость: 35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оровье: 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лексы: 5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: 4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мательность: 5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койствие: 3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5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ия: ---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а: 3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а: --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ка: 30</w:t>
            </w:r>
          </w:p>
        </w:tc>
      </w:tr>
      <w:tr>
        <w:trPr/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: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а: ---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13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: Готы Кларка - готы обыкновенные. Мрачные, заупокойные рожи, замазанные белилами. Подведенные темносиним глаза. По большей части не слишком опасны, но могут попытаться снять денег с того, кто не показался им слишком опасным. Среди готов Кларка полно людей имеющих гражданство и даже работающих на корпорации и имеющих неслабый заработок. Черные стилизованные куртки и черные же плащи..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нтарь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анная куртка или кожанный плащ: КБр2 Кч:3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е, подкованные кожанные гады: КБр:5(голень:2) Кч:3 Пвр:+1d4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анные штаны на шнуровке: КБр:3(боковина:1) Кч:3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анные перчатки КБр:1 Кч:3 Пр: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ужие: одно из двух (спрятано под плащ)</w:t>
            </w:r>
          </w:p>
        </w:tc>
      </w:tr>
      <w:tr>
        <w:trPr>
          <w:trHeight w:val="377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бинка с шипами Кч:3 Пвр:1d6 Навык:4 Пр:65 Ст:-60 Киб:-45 Тк:-20 Кож:0 Хт:-80 Синт:-60 Плст:-80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Особенности: Шанс оглушение 2%*КЧ + мод.Сила персонажа – мод.Выносл.противника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окнож Кч:3 Пвр:1d6 Навык:3 Пр:20 Ст:-90 Киб:-30 Тк:-0 Кож:-30 Хт:--- Синт:-90 Плст: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робое – электрошок по Выносливости с мод.-50. Киберам-70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081"/>
        <w:gridCol w:w="797"/>
        <w:gridCol w:w="1592"/>
        <w:gridCol w:w="1591"/>
        <w:gridCol w:w="796"/>
        <w:gridCol w:w="2385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ГОТЫ ПСЫ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а:  6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носливость: 55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оровье: 4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лексы: 6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: 4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мательность: 5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койствие: 3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4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ия: ---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а: 3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а: --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ка: 30</w:t>
            </w:r>
          </w:p>
        </w:tc>
      </w:tr>
      <w:tr>
        <w:trPr/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а: ---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11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:  Готы Псы - злые, большие готы-психи. Рослые и крепкие. Их лидеры вбивают в их молодые головы революционные идеи. Бросаются на все, что движется. Кожанные, черные, армированные и шипованные куртки и плащи. Симуляция отмерших частей за счет кибернетики. В моде протезы рук , пальцев, ног, частей торса в виде торчащих, обнаженных костей. При этом делают изменение нижней челюсти, выдвигая ее вперед и снабжая торчащими вверх клыками (в результате чего их и без того неинтеллектуальная речь превращается в неразборчивое, лающее бормотание идиота)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нтарь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анная куртка или кожанный плащ с шипами и армированной подкладкой: КБр5 Кч:3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е, подкованные кожанные гады: КБр:5(голень:2) Кч:3 Пвр:+1d4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анные штаны: КБр:5 Кч:3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анные перчатки с отрезанными пальцами КБр:2 Кч:3 Пр: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ужие: одно из (спрятано под одеждой)</w:t>
            </w:r>
          </w:p>
        </w:tc>
      </w:tr>
      <w:tr>
        <w:trPr>
          <w:trHeight w:val="211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шипованная дубинка Кч:3 Пвр:1d6 Навык:4 Пр:65 Ст:-60 Киб:-45 Тк:-20 Кож:0 Хт:-80 Синт:-60 Плст:-80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Особенности: Шанс оглушение 2%*КЧ + мод.Сила персонажа – мод.Выносл.противника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окнож Кч:3 Пвр:1d6 Навык:3 Пр:20 Ст:-90 Киб:-30 Тк:-0 Кож:-30 Хт:--- Синт:-90 Плст: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робое – электрошок по Выносливости с мод.-50. Киберам-70.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пь Кч:3 Пвр:1d4 Навык:3 Пр:15 Ст:--- Киб:-90 Тк:0 Кож:--- Хт:-90 Синт:-80 Плст: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обенности: шанс обмотать 5%*навык+модиф.поРефл.перса-модиф.поРефл.противника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истолет ОП-18 Кч:3 Пр:40 Над:60 Навык:2 Скор:1/1 Обойма:5 (ПДОП9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ДОП9 Пвр:1к10 Ст:-90 Киб:-85 Тк:+50 Кож:-40 Хт:-90 Синт:--- Плст:--- Огл:8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081"/>
        <w:gridCol w:w="797"/>
        <w:gridCol w:w="1592"/>
        <w:gridCol w:w="1591"/>
        <w:gridCol w:w="796"/>
        <w:gridCol w:w="2385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КУЛЬТ КРОВИ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а: 5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носливость: 45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оровье: 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лексы: 6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: 4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мательность: 5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койствие: 4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6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ия: ---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а: ---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а: --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ка: ---</w:t>
            </w:r>
          </w:p>
        </w:tc>
      </w:tr>
      <w:tr>
        <w:trPr/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  +2 (армирована кожа)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а: ---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 18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:  Культ Крови – считают себя вампирами... этим все сказано..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вентарь: 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анная куртка или кожанный плащ с шипами и армированной подкладкой: КБр5 Кч:3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е, подкованные кожанные гады: КБр:5(голень:2) Кч:3 Пвр:+1d4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анные штаны: КБр:5 Кч:3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анные перчатки с отрезанными пальцами КБр:2 Кч:3 Пр: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ужие: два из (под одежду)</w:t>
            </w:r>
          </w:p>
        </w:tc>
      </w:tr>
      <w:tr>
        <w:trPr>
          <w:trHeight w:val="211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шипованная дубинка Кч:3 Пвр:1d6 Навык:4 Пр:65 Ст:-60 Киб:-45 Тк:-20 Кож:0 Хт:-80 Синт:-60 Плст:-80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Особенности: Шанс оглушение 2%*КЧ + мод.Сила персонажа – мод.Выносл.противника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окнож Кч:3 Пвр:1d6 Навык:3 Пр:20 Ст:-90 Киб:-30 Тк:-0 Кож:-30 Хт:--- Синт:-90 Плст: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робое – электрошок по Выносливости с мод.-50. Киберам-70.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истолет ОП-18 Кч:3 Пр:40 Над:60 Навык:2 Скор:1/1 Обойма:5 (ПДОП9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ДОП9 Пвр:1к10 Ст:-90 Киб:-85 Тк:+50 Кож:-40 Хт:-90 Синт:--- Плст:--- Огл: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 обойма ПДОП9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чете Пвр:1к8 Кч:3 Пр:45 Навык:3 Ст:-30 Киб:-25 Тк:+150 Кож:+70 Хт:-60 Синт:+40 Плст:-65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истолет-автомат IronKick-ПАО Кч:3 Пр:40 Над:80 Навык:3 Скор:10/1(по5) Обойма:30(АП4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4 Пвр:1к8 Ст:-60 Киб:-65 Тк:+95 Кож:+20 Хт:-80 Синт:-80 Плст:-80 Огл: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4М Пвр:1к8 Ст:0 Киб:+20 Тк:+95 Кож:+20 Хт:0 Синт:-80 Плст:-10 Огл: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 обойма АП4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081"/>
        <w:gridCol w:w="797"/>
        <w:gridCol w:w="1592"/>
        <w:gridCol w:w="1591"/>
        <w:gridCol w:w="796"/>
        <w:gridCol w:w="2385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ГОЛОВОРЕЗЫ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а: 5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носливость: 45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оровье: 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лексы: 45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: 35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мательность: 4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койствие: 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3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ия: ---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а: ---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а: --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ка: ---</w:t>
            </w:r>
          </w:p>
        </w:tc>
      </w:tr>
      <w:tr>
        <w:trPr/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а ---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 1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: Головорезы - на самом деле, это не самоназвание... Головорезы, это конгломерат всевозможных банд, проводящих жизнь в пьянках, драках и грабежах. Иногда среди них попадаются неплохие ребята (но это не тот случай, да?). Уличные ублюдки всех мастей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нтарь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анная куртка КБр:5 Кч:3 Пр: или джинсовая куртка КБр:2 Кч:3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ды: КБр:5(голень:1) Кч:3 Пвр:+1d4-2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жинсы или спортивные штаны КБр:1 Кч:3 Пр: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ужие: одно из</w:t>
            </w:r>
          </w:p>
        </w:tc>
      </w:tr>
      <w:tr>
        <w:trPr>
          <w:trHeight w:val="211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шипованная дубинка Кч:3 Пвр:1d6 Навык:4 Пр:65 Ст:-60 Киб:-45 Тк:-20 Кож:0 Хт:-80 Синт:-60 Плст:-80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Особенности: Шанс оглушение 2%*КЧ + мод.Сила персонажа – мод.Выносл.противника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окнож Кч:3 Пвр:1d6 Навык:3 Пр:20 Ст:-90 Киб:-30 Тк:-0 Кож:-30 Хт:--- Синт:-90 Плст: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робое – электрошок по Выносливости с мод.-50. Киберам-70.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истолет ОП-18 Кч:3 Пр:40 Над:60 Навык:2 Скор:1/1 Обойма:5 (ПДОП9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ДОП9 Пвр:1к10 Ст:-90 Киб:-85 Тк:+50 Кож:-40 Хт:-90 Синт:--- Плст:--- Огл: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 обойма ПДОП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010"/>
        <w:gridCol w:w="787"/>
        <w:gridCol w:w="1572"/>
        <w:gridCol w:w="1563"/>
        <w:gridCol w:w="782"/>
        <w:gridCol w:w="2342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ГОСУДАРСТВЕННАЯ ПОЛИЦИЯ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а: 50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носливость: 50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оровье: 4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лексы: 55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: 50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мательность: 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койствие: 5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50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ия: ---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а: 40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рода: --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ка: 30</w:t>
            </w:r>
          </w:p>
        </w:tc>
      </w:tr>
      <w:tr>
        <w:trPr/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а: ---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15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: Государственная полиция - эй, но вы же понимаете, эти парни тоже хотят жить, у них дома, семьи и дети. И они не убегают от уличной шпаны, они отступают с тем, чтобы не калечить бедных детей с и без того поврежденной психикой. Вот доберутся до офиса, поговорят с психологами, может какую акцию и предпримут... Но вначале надо посоветоваться с шефом. А вам и так, и так новое тело нужно... скажите спасибо, кстати, что доблестная полиция хотя бы вашу голову доставила (и практически бесплатно, надо заметить) в криобанк. Кто еще окажет вам такую услугу в этом рехнувшемся на наживе городе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нтарь: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онекостюм (кожа+плас) с полицейской маркировкой и знаками отличия. Закрывает все тело, кроме головы и кистей рук и ног. КБр:20 Кч:3 Пр: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е, подкованные кожанные гады: КБр:5(голень:2) Кч:3 Пвр:+1d4 Пр: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анные перчатки КБр:3 Кч:3 Пр: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т наручников (хоть и редко они ими пользуются), "электронный опознаватель" (должен же он хоть установить, стоит ли везти в криобанк вашу отрезанную гопотой голову, или за нее можно награду получить?)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ужие: два из</w:t>
            </w:r>
          </w:p>
        </w:tc>
      </w:tr>
      <w:tr>
        <w:trPr>
          <w:trHeight w:val="21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гладкая дубинка Кч:4 Пр:70 Нав:4 Пвр:1к4 Пр:70 Ст:-70 Киб:-65 Тк:-60 (пробой)  Кож:---(пробой) Хт:-80 Синт:--- Плст:-80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Шанс оглушения 4%*КЧ+мод.Силы персонажа – мод. Выносл. противника</w:t>
            </w:r>
          </w:p>
        </w:tc>
      </w:tr>
      <w:tr>
        <w:trPr>
          <w:trHeight w:val="1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б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истолет ОП-18 Кч:3 Пр:40 Над:60 Навык:3 Скор:1/1 Обойма:5 (ПДОП9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ДОП9 Пвр:1к10 Ст:-90 Киб:-85 Тк:+50 Кож:-40 Хт:-90 Синт:--- Плст:--- Огл: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ДОП9Р Пвр:1к2 Ст:--- Киб:--- Тк:-70(пробой) Кож:---(пробой) Хт:--- Синт:--- Плст:--- Огл:1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 обойма ПДОП9Р</w:t>
            </w:r>
          </w:p>
        </w:tc>
      </w:tr>
      <w:tr>
        <w:trPr>
          <w:trHeight w:val="1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IronKick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FreeV</w:t>
            </w:r>
            <w:r>
              <w:rPr>
                <w:sz w:val="18"/>
              </w:rPr>
              <w:t xml:space="preserve"> Кч:3 Пр:40 Над:100 Навык:3 Скор:1/1 Обойма:5 (Р45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45 Пвр:1к20+3 Ст:0 Киб:+20 Тк:+150 Кож:+50 Хт:-60 Синт:-80 Плст:-60 Огл:100</w:t>
            </w:r>
          </w:p>
        </w:tc>
      </w:tr>
      <w:tr>
        <w:trPr>
          <w:trHeight w:val="1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б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истолет-автомат IronKick-ПАО Кч:3 Пр:40 Над:80 Навык:3 Скор:10/1(по5) Обойма:30(АП4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4 Пвр:1к8 Ст:-60 Киб:-65 Тк:+95 Кож:+20 Хт:-80 Синт:-80 Плст:-80 Огл:---</w:t>
            </w:r>
          </w:p>
        </w:tc>
      </w:tr>
      <w:tr>
        <w:trPr>
          <w:trHeight w:val="1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-«Киберстоп» Кч:3 Пр:40 Над:100 Навык:3 Скор:1/2 Обойма:3(КРБ) Дал:10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Б Пвр:--- Ст:---(проб) Киб:---(проб) Тк:---(проб) Кож:---(проб) Хт:--- Синт:--- Плст:--- Огл: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 КР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шанс остановить кибера Чек качеству его электроники (Кч*10+30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009"/>
        <w:gridCol w:w="787"/>
        <w:gridCol w:w="1573"/>
        <w:gridCol w:w="1564"/>
        <w:gridCol w:w="782"/>
        <w:gridCol w:w="2341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КОРПОРАТИВНАЯ ПОЛИЦИЯ</w:t>
            </w:r>
          </w:p>
        </w:tc>
      </w:tr>
      <w:tr>
        <w:trPr/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а:  50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носливость:  4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оровье:  5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лексы:  55</w:t>
            </w:r>
          </w:p>
        </w:tc>
      </w:tr>
      <w:tr>
        <w:trPr/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: 50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мательность:  4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койствие:  5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 45</w:t>
            </w:r>
          </w:p>
        </w:tc>
      </w:tr>
      <w:tr>
        <w:trPr/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ия: ---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а:  --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а: --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ка: ---</w:t>
            </w:r>
          </w:p>
        </w:tc>
      </w:tr>
      <w:tr>
        <w:trPr/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а: ---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 14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: Корпоративная полиция - он подтянут и строг. Его участок расположен там же где и его дом. Не вздумайте кинуть на его территории окурок, он воспримет это как личное оскорбление. Если у вас нет регистрации или гражданства, лучше сразу добровольно повеситься и не заставлять его помочь вам. Что это? Прорыв банды в район? Срочно вызывать подкрепление и судей... а еще бы лучше сразу корпоративную армию, да только одно жаль - не оценят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нтарь: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ицейская форма (брюки и куртка) КБр:1 Кч:4 Пр: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онежилет-напузник (хитиновые пластины) КБр:10 Кч:4 Пр: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ицейские ботинки: КБр:3 Кч:4 Пр: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т наручников, "электронный опознаватель"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ужие:  два из</w:t>
            </w:r>
          </w:p>
        </w:tc>
      </w:tr>
      <w:tr>
        <w:trPr>
          <w:trHeight w:val="21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гладкая дубинка Кч:4 Пр:70 Нав:4 Пвр:1к4 Пр:70 Ст:-70 Киб:-65 Тк:-60 (пробой)  Кож:---(пробой) Хт:-80 Синт:--- Плст:-80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Шанс оглушения 4%*КЧ+мод.Силы персонажа – мод. Выносл. противника</w:t>
            </w:r>
          </w:p>
        </w:tc>
      </w:tr>
      <w:tr>
        <w:trPr>
          <w:trHeight w:val="1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б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истолет ОП-18 Кч:3 Пр:40 Над:60 Навык:4 Скор:1/1 Обойма:5 (ПДОП9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ДОП9 Пвр:1к10 Ст:-90 Киб:-85 Тк:+50 Кож:-40 Хт:-90 Синт:--- Плст:--- Огл: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ДОП9Р Пвр:1к2 Ст:--- Киб:--- Тк:-70(пробой) Кож:---(пробой) Хт:--- Синт:--- Плст:--- Огл:1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 обойма ПДОП9Р</w:t>
            </w:r>
          </w:p>
        </w:tc>
      </w:tr>
      <w:tr>
        <w:trPr>
          <w:trHeight w:val="1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IronKick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FreeV</w:t>
            </w:r>
            <w:r>
              <w:rPr>
                <w:sz w:val="18"/>
              </w:rPr>
              <w:t xml:space="preserve"> Кч:3 Пр:40 Над:100 Навык:4 Скор:1/1 Обойма:5 (Р45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45 Пвр:1к20+3 Ст:0 Киб:+20 Тк:+150 Кож:+50 Хт:-60 Синт:-80 Плст:-60 Огл:100</w:t>
            </w:r>
          </w:p>
        </w:tc>
      </w:tr>
      <w:tr>
        <w:trPr>
          <w:trHeight w:val="1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б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истолет-автомат IronKick-ПАО Кч:4 Пр:45 Над:80 Навык:3 Скор:10/1(по5) Обойма:30(АП4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4 Пвр:1к8 Ст:-60 Киб:-65 Тк:+95 Кож:+20 Хт:-80 Синт:-80 Плст:-80 Огл: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4М Пвр:1к8 Ст:0 Киб:+20 Тк:+95 Кож:+20 Хт:0 Синт:-80 Плст:-10 Огл: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 обойма АП4М</w:t>
            </w:r>
          </w:p>
        </w:tc>
      </w:tr>
      <w:tr>
        <w:trPr>
          <w:trHeight w:val="1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-«Киберстоп» Кч:3 Пр:40 Над:100 Навык:4 Скор:1/2 Обойма:3(КРБ) Дал:10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Б Пвр:--- Ст:---(проб) Киб:---(проб) Тк:---(проб) Кож:---(проб) Хт:--- Синт:--- Плст:--- Огл: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 КР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шанс остановить кибера Чек качеству его электроники (Кч*10+30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014"/>
        <w:gridCol w:w="788"/>
        <w:gridCol w:w="1573"/>
        <w:gridCol w:w="1564"/>
        <w:gridCol w:w="783"/>
        <w:gridCol w:w="2334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СУДЬИ</w:t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а:  6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носливость: 55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оровье: 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лексы: 60</w:t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: 55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мательность: 6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койствие: 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50</w:t>
            </w:r>
          </w:p>
        </w:tc>
      </w:tr>
      <w:tr>
        <w:trPr/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ия: ---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а: 4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а: 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ка: 40</w:t>
            </w:r>
          </w:p>
        </w:tc>
      </w:tr>
      <w:tr>
        <w:trPr/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       +3 (армированная кожа)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а: ---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15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: Судьи - долгие судебные процессы это дорого и проблематично. Корпорации и президент не любят проблем. Поэтому судьям пришлось выйти на улицы. Это отличники юридической подготовки. В их головах мегатонны законов и правил. Они успевают следить за любыми, даже самыми мелкими изменениями в них. А еще, попутно, успевают штудировать списки разыскиваемых лиц. Правда, приговор обычно тоже не отличается большой оригинальностью. Большие тюрьмы? Долго, дорого и проблематично. Наказание: Смерть, либо рудник. Это выгодно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нтарь: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онекостюм (кожа+плас) с полицейской маркировкой и знаками отличия. Закрывает все тело, кроме головы и кистей рук и ног. КБр:30 Кч:4 Пр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усилен синтмышцой Реф+5, Сила+10, Выносл+10, Скорость бега+3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е, подкованные кожанные гады: КБр:7(голень:4) Кч:4 Пвр:+1d4 Пр: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анные перчатки КБр:4 Кч:4 Пр: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лем судьи: КБр:25 Кч:4 Пр: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ручники, «электронный опознаватель»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ужие:  два из</w:t>
            </w:r>
          </w:p>
        </w:tc>
      </w:tr>
      <w:tr>
        <w:trPr>
          <w:trHeight w:val="21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б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«Грот» Кч:4 Пр:45 Над:80 Навык:5 Скор:3/1 Обойма:15(6,5С) Дал:100м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6,5С Пвр:1к12 Ст:-90 Киб:-90 Тк:+70 Кож:-20 Хт:--- Синт:--- Плст:--- Огл:50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+6,5С</w:t>
            </w:r>
          </w:p>
        </w:tc>
      </w:tr>
      <w:tr>
        <w:trPr>
          <w:trHeight w:val="1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IronKick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FreeV</w:t>
            </w:r>
            <w:r>
              <w:rPr>
                <w:sz w:val="18"/>
              </w:rPr>
              <w:t xml:space="preserve"> Кч:4 Пр:45 Над:100 Навык:5 Скор:1/1 Обойма:5 (Р45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45 Пвр:1к20+3 Ст:0 Киб:+20 Тк:+150 Кож:+50 Хт:-60 Синт:-80 Плст:-60 Огл:100 +патронташ на 20 Р45</w:t>
            </w:r>
          </w:p>
        </w:tc>
      </w:tr>
      <w:tr>
        <w:trPr>
          <w:trHeight w:val="1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б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истолет-автомат IronKick-ПАО Кч:4 Пр:45 Над:80 Навык:5 Скор:10/1(по5) Обойма:30(АП4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4 Пвр:1к8 Ст:-60 Киб:-65 Тк:+95 Кож:+20 Хт:-80 Синт:-80 Плст:-80 Огл:--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АП4М Пвр:1к8 Ст:0 Киб:+20 Тк:+95 Кож:+20 Хт:0 Синт:-80 Плст:-10 Огл: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 обойма АП4М</w:t>
            </w:r>
          </w:p>
        </w:tc>
      </w:tr>
      <w:tr>
        <w:trPr>
          <w:trHeight w:val="1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ИУ-«ПроКиб» Кч:4 Пр:45 Над:100 Навык:5 Скор:1/1 Обойма:15(КРБ-3000) Дал:200м</w:t>
            </w:r>
          </w:p>
          <w:p>
            <w:pPr>
              <w:pStyle w:val="Normal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шанс остановить кибера Чек по качеству (Кч*10-20 (минус благодаря КРБ-3000))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18"/>
              </w:rPr>
              <w:t xml:space="preserve">КРБ-3000 </w:t>
            </w:r>
            <w:r>
              <w:rPr>
                <w:sz w:val="18"/>
              </w:rPr>
              <w:t>Пвр:--- Ст:(проб) Киб:(проб) Тк:(проб) Кож:(проб) Хт:--- Синт:--- Плст:(проб) Огл:--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949"/>
        <w:gridCol w:w="781"/>
        <w:gridCol w:w="1559"/>
        <w:gridCol w:w="1545"/>
        <w:gridCol w:w="773"/>
        <w:gridCol w:w="2298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ОХОТНИКИ ЗА ГОЛОВАМИ</w:t>
            </w:r>
          </w:p>
        </w:tc>
      </w:tr>
      <w:tr>
        <w:trPr/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а: 6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носливость: 55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оровье: 5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лексы: 60</w:t>
            </w:r>
          </w:p>
        </w:tc>
      </w:tr>
      <w:tr>
        <w:trPr/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: 5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мательность: 6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койствие: 5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50</w:t>
            </w:r>
          </w:p>
        </w:tc>
      </w:tr>
      <w:tr>
        <w:trPr/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ия: --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а: 5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а: --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ка: 50</w:t>
            </w:r>
          </w:p>
        </w:tc>
      </w:tr>
      <w:tr>
        <w:trPr/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а: ---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15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: Охотники за головами - судить и сажать в тюрьмы дорого? Держать толпу судей тоже... им ведь надо платить содержание. Судья хорош для поисков проштрафившихся корпоратов, крутых вообщем... А тратить этот ресурс на помоечных крысят из катакомб? Пусть сами друг друга режут. Дадим объявление о розыске в сеть, назначим цену за голову. А там ее кто-нибудь да притащит. И обратите внимание, как быстро сформировался класс людей, зарабатывающих этим на жизнь!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нтарь: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анная куртка или кожанный плащ с шипами и армированной подкладкой: КБр5 Кч:3 Пр: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е, подкованные кожанные гады: КБр:5(голень:2) Кч:3 Пвр:+1d4 Пр: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анные штаны: КБр:5 Кч:3 Пр: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анные перчатки с отрезанными пальцами КБр:2 Кч:3 Пр: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ужие:  два из</w:t>
            </w:r>
          </w:p>
        </w:tc>
      </w:tr>
      <w:tr>
        <w:trPr>
          <w:trHeight w:val="2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б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«Грот» Кч:3 Пр:40 Над:80 Навык:5 Скор:3/1 Обойма:15(6,5С) Дал:100м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6,5С Пвр:1к12 Ст:-90 Киб:-90 Тк:+70 Кож:-20 Хт:--- Синт:--- Плст:--- Огл:50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6,5Ш Пвр:1к8 Ст:-90 Киб:-90 Тк:+70 Кож:-20 Хт:--- Синт:--- Плст:--- Огл:50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+6,5Ш (</w:t>
            </w:r>
            <w:r>
              <w:rPr>
                <w:rFonts w:eastAsia="MS Mincho;ＭＳ 明朝"/>
                <w:sz w:val="18"/>
              </w:rPr>
              <w:t>шанс сбегания гопоты (20%) неподалеку от полиции (80%))</w:t>
            </w:r>
          </w:p>
        </w:tc>
      </w:tr>
      <w:tr>
        <w:trPr>
          <w:trHeight w:val="1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б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истолет-автомат IronKick-ПАО Кч:3 Пр:40 Над:80 Навык:5 Скор:10/1(по5) Обойма:30(АП4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4 Пвр:1к8 Ст:-60 Киб:-65 Тк:+95 Кож:+20 Хт:-80 Синт:-80 Плст:-80 Огл:---</w:t>
            </w:r>
          </w:p>
        </w:tc>
      </w:tr>
      <w:tr>
        <w:trPr>
          <w:trHeight w:val="1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щ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IronKick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FreeV</w:t>
            </w:r>
            <w:r>
              <w:rPr>
                <w:sz w:val="18"/>
              </w:rPr>
              <w:t xml:space="preserve"> Кч:3 Пр:40 Над:100 Навык:5 Скор:1/1 Обойма:5 (Р45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45 Пвр:1к20+3 Ст:0 Киб:+20 Тк:+150 Кож:+50 Хт:-60 Синт:-80 Плст:-60 Огл:100 +патронташ на 20 Р45</w:t>
            </w:r>
          </w:p>
        </w:tc>
      </w:tr>
      <w:tr>
        <w:trPr>
          <w:trHeight w:val="1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-«Киберстоп» Кч:3 Пр:40 Над:100 Навык:5 Скор:1/2 Обойма:3(КРБ) Дал:10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Б Пвр:--- Ст:---(проб) Киб:---(проб) Тк:---(проб) Кож:---(проб) Хт:--- Синт:--- Плст:--- Огл: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 КР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шанс остановить кибера Чек качеству его электроники (Кч*10+30).</w:t>
            </w:r>
          </w:p>
        </w:tc>
      </w:tr>
      <w:tr>
        <w:trPr>
          <w:trHeight w:val="1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шипованная дубинка Кч:3 Пвр:1d6 Навык:5 Пр:65 Ст:-60 Киб:-45 Тк:-20 Кож:0 Хт:-80 Синт:-60 Плст:-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MS Mincho;ＭＳ 明朝"/>
                <w:sz w:val="18"/>
              </w:rPr>
              <w:t>Особенности: Шанс оглушение 2%*КЧ + мод.Сила персонажа – мод.Выносл.противника</w:t>
            </w:r>
          </w:p>
        </w:tc>
      </w:tr>
      <w:tr>
        <w:trPr>
          <w:trHeight w:val="1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окнож Кч:3 Пвр:1d6 Навык:5 Пр:20 Ст:-90 Киб:-30 Тк:-0 Кож:-30 Хт:--- Синт:-90 Плст: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робое – электрошок по Выносливости с мод.-50. Киберам-70.</w:t>
            </w:r>
          </w:p>
        </w:tc>
      </w:tr>
      <w:tr>
        <w:trPr>
          <w:trHeight w:val="1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</w:t>
            </w:r>
          </w:p>
        </w:tc>
        <w:tc>
          <w:tcPr>
            <w:tcW w:w="8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чете Пвр:1к8 Кч:3 Пр:45 Навык:3 Ст:-30 Киб:-25 Тк:+150 Кож:+70 Хт:-60 Синт:+40 Плст:-6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081"/>
        <w:gridCol w:w="797"/>
        <w:gridCol w:w="1592"/>
        <w:gridCol w:w="1591"/>
        <w:gridCol w:w="796"/>
        <w:gridCol w:w="2385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АНГЕЛЫ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а: 7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носливость: 7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оровье: 7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лексы: 7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: 65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мательность: 7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койствие: 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5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ия: 5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а: 5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а: 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ка: 50</w:t>
            </w:r>
          </w:p>
        </w:tc>
      </w:tr>
      <w:tr>
        <w:trPr/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            +3(армированная кожа)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а: 15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15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: Ангелы - конечно же, о каких деньгах может идти речь, когда дело доходит до охраны Улея, Совета и нашего любимого президента? Лучшие из лучших. Элита войны. У них нет прошлого. У них нет лиц. Нет даже страха смерти... да и откуда ему взяться, с таким-то телом?!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нтарь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жанная куртка или кожанный плащ IronKick с шипами и армированной подкладкой: КБр:20 Кч:5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гкие костюмные штаны с "уголком" (дабы в драке не рвались) КБр:1 Кч:5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е сапоги из мягкой кожи КБр:5 Кч:5 Пр: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ужие:  3 из </w:t>
            </w:r>
          </w:p>
        </w:tc>
      </w:tr>
      <w:tr>
        <w:trPr>
          <w:trHeight w:val="211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чете Пвр:1к8 Кч:5 Пр:80 Навык:7 Ст:-30 Киб:-25 Тк:+150 Кож:+70 Хт:-60 Синт:+40 Плст:-65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пь Пвр:1к4 Кч:5 Пр:45 Навык:7 Ст:--- Киб:-90 Тк:0 Кож:--- Хт:-90 Синт:-80 Плст: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анс обмотать 5%*навык+мод.поРефл.персонажа-поРефл.противника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тана Пвр:4к8 Кч:5 Пр:80 Навык:7(+2кРУБЯЩзаКЧ) Ст:-30 Киб:-25 Тк:+150 Кож:+70 Хт:-60 Синт:+40 Плст:-65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шт«Гладиатор» Пвр:4к6+1(КЧ) Кч:5 Пр:70 Навык:7 Ст:-10 Киб:0 Тк:+80 Кож:+20 Хт:-40 Синт:+30 Плст:-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ри ударе сразу двумя – на правую руку навык –1, на левую –3)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IronKick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FreeV</w:t>
            </w:r>
            <w:r>
              <w:rPr>
                <w:sz w:val="18"/>
              </w:rPr>
              <w:t xml:space="preserve"> Кч:5 Пр:70 Над:115 Навык:7 Скор:1/1 Обойма:5 (Р45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45 Пвр:1к20+3 Ст:0 Киб:+20 Тк:+150 Кож:+50 Хт:-60 Синт:-80 Плст:-60 Огл:100 +патронташ на 20 Р45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ИУ-«ПроКиб» Кч:5 Пр:70 Над:115 Навык:7 Скор:1/1 Обойма:30(2КРБ-3000) Дал:200м</w:t>
            </w:r>
          </w:p>
          <w:p>
            <w:pPr>
              <w:pStyle w:val="Normal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шанс остановить кибера Чек по качеству (Кч*10-20 (минус благодаря КРБ-3000))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18"/>
              </w:rPr>
              <w:t xml:space="preserve">КРБ-3000 </w:t>
            </w:r>
            <w:r>
              <w:rPr>
                <w:sz w:val="18"/>
              </w:rPr>
              <w:t>Пвр:--- Ст:(проб) Киб:(проб) Тк:(проб) Кож:(проб) Хт:--- Синт:--- Плст:(проб) Огл:---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В-«Ритчи» Кч:5 Пр:100 Над:160 Навык:7 Скор:1/1 Обойма:20(2 ЛБ2) Дал:50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Б2 Пвр:1к12 Ст:+40 Киб:+40 Тк:+150 Кож:0 Хт:0 Синт:+50 Плст:0 Огл:--- (поврежд. зависят от оружия!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% рассеяния урона при стрельбе под дождем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Ангел» Кч:5 Пр:100 Над:130 Навык:7 Скор:3/1 (неавт) и 6/1(авт.по3) Обойма:15(.62) Дал:1к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62 Пвр:6к8 Ст:+30 Киб:+40 Тк:+150 Кож:+20 Хт:0 Синт:0 Плст:0 Огл:1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 обойма .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081"/>
        <w:gridCol w:w="797"/>
        <w:gridCol w:w="1592"/>
        <w:gridCol w:w="1591"/>
        <w:gridCol w:w="796"/>
        <w:gridCol w:w="2385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ОТРЯД «СТАЛЬНЫЕ ГОЛОВЫ»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а:  7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носливость:  7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оровье:  7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лексы: 65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: 4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мательность: 6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койствие: 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35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ия: ---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а: 60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а: --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ка: 50</w:t>
            </w:r>
          </w:p>
        </w:tc>
      </w:tr>
      <w:tr>
        <w:trPr/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       +4 (армированы)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а: ---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11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: Отряд "Стальные головы" - стальные головы, барахлящее железо вместо мозгов. Все как один психи... такой способен послать куда подальше ангела и тот еще тридцать раз подумает, прежде чем за волын хвататься. Основная работа: отлов маньяков, психопатов, сбойных киберов и прочего говна, столь же психованного как и они. Впрочем... отлов? Неее... ликвидация в особо извращенной форме. Хотя бывают исключения, когда жертва сама включается в эту безумную охоту в качестве палача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нтарь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ронекостюм (Киберпласт) со знаками отличия. Закрывает все тело, кроме головы и кистей рук и ног. КБр:50 Кч:4 Пр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усилен синтмышцой Реф+5, Сила+10, Выносл+10, Скорость бега+3)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берпластовый шлем с рацией КБр:35 Кч:4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берпластовые перчатки КБр:30 Кч:4 Пр: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берпластовые сапоги КБр:50 Кч:4 Пр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ктивные вставки (РЕФ не должны быть меньше 60) позволяют совершать прыжок +10 м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ужие:  2 из</w:t>
            </w:r>
          </w:p>
        </w:tc>
      </w:tr>
      <w:tr>
        <w:trPr>
          <w:trHeight w:val="211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чете Пвр:1к8 Кч:5 Пр:80 Навык:5 Ст:-30 Киб:-25 Тк:+150 Кож:+70 Хт:-60 Синт:+40 Плст:-65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шт«Гладиатор» Пвр:4к6+1(КЧ) Кч:5 Пр:70 Навык:5 Ст:-10 Киб:0 Тк:+80 Кож:+20 Хт:-40 Синт:+30 Плст:-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ри ударе сразу двумя – на правую руку навык –1, на левую –3)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ИУ-«ПроКиб» Кч:5 Пр:70 Над:115 Навык:5 Скор:1/1 Обойма:15(1КРБ-3000) Дал:200м</w:t>
            </w:r>
          </w:p>
          <w:p>
            <w:pPr>
              <w:pStyle w:val="Normal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шанс остановить кибера Чек по качеству (Кч*10-20 (минус благодаря КРБ-3000))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18"/>
              </w:rPr>
              <w:t xml:space="preserve">КРБ-3000 </w:t>
            </w:r>
            <w:r>
              <w:rPr>
                <w:sz w:val="18"/>
              </w:rPr>
              <w:t>Пвр:--- Ст:(проб) Киб:(проб) Тк:(проб) Кож:(проб) Хт:--- Синт:--- Плст:(проб) Огл:---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В-«Ритчи» Кч:5 Пр:100 Над:160 Навык:5 Скор:1/1 Обойма:20(2 ЛБ2) Дал:50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Б2 Пвр:1к12 Ст:+40 Киб:+40 Тк:+150 Кож:0 Хт:0 Синт:+50 Плст:0 Огл:--- (поврежд. зависят от оружия!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% рассеяния урона при стрельбе под дождем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Демон» Кч:5 Пр:100 Над:130 навык:5 Скор:3/1(не авт) Обойма:15(.62) Дал:1к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62 Пвр:6к8 Ст:+30 Киб:+40 Тк:+150 Кож:+20 Хт:0 Синт:0 Плст:0 Огл:1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2 обоймы .62</w:t>
            </w:r>
          </w:p>
        </w:tc>
      </w:tr>
      <w:tr>
        <w:trPr>
          <w:trHeight w:val="15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IronKick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FreeV</w:t>
            </w:r>
            <w:r>
              <w:rPr>
                <w:sz w:val="18"/>
              </w:rPr>
              <w:t xml:space="preserve"> Кч:5 Пр:70 Над:115 Навык:5 Скор:1/1 Обойма:5 (Р45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45 Пвр:1к20+3 Ст:0 Киб:+20 Тк:+150 Кож:+50 Хт:-60 Синт:-80 Плст:-60 Огл:100 +патронташ на 20 Р4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010"/>
        <w:gridCol w:w="788"/>
        <w:gridCol w:w="1573"/>
        <w:gridCol w:w="1565"/>
        <w:gridCol w:w="783"/>
        <w:gridCol w:w="2337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КОРПОРАТИВНЫЙ ОХРАННИК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а:  5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носливость:  4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оровье:  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лексы:  55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: 5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мательность:  4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койствие:  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 45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ия: ---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а:  ---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а: --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ка: ---</w:t>
            </w:r>
          </w:p>
        </w:tc>
      </w:tr>
      <w:tr>
        <w:trPr/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а: ---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:  14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: Корпоративный охранник... хех... когда раздастся выстрел, он упадет на пол первым... за ним рухнет мертвое тело хозяина... Как правило просто рослые и страшные на вид. Толку с них мало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вентарь: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мные брюки и легкая куртка КБр:1 Кч:4 Пр: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онежилет-напузник под куртку (хитиновые пластины) КБр:10 Кч:4 Пр: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е кожанные ботинки: КБр:3 Кч:4 Пр: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ужие:  одно из</w:t>
            </w:r>
          </w:p>
        </w:tc>
      </w:tr>
      <w:tr>
        <w:trPr>
          <w:trHeight w:val="21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гладкая дубинка Кч:4 Пр:70 Нав:4 Пвр:1к4 Пр:70 Ст:-70 Киб:-65 Тк:-60 (пробой)  Кож:---(пробой) Хт:-80 Синт:--- Плст:-80</w:t>
            </w:r>
          </w:p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Шанс оглушения 4%*КЧ+мод.Силы персонажа – мод. Выносл. противника</w:t>
            </w:r>
          </w:p>
        </w:tc>
      </w:tr>
      <w:tr>
        <w:trPr>
          <w:trHeight w:val="1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б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истолет ОП-18 Кч:3 Пр:40 Над:60 Навык:4 Скор:1/1 Обойма:5 (ПДОП9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ДОП9 Пвр:1к10 Ст:-90 Киб:-85 Тк:+50 Кож:-40 Хт:-90 Синт:--- Плст:--- Огл: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ДОП9Р Пвр:1к2 Ст:--- Киб:--- Тк:-70(пробой) Кож:---(пробой) Хт:--- Синт:--- Плст:--- Огл:1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 обойма ПДОП9Р</w:t>
            </w:r>
          </w:p>
        </w:tc>
      </w:tr>
      <w:tr>
        <w:trPr>
          <w:trHeight w:val="1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IronKick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FreeV</w:t>
            </w:r>
            <w:r>
              <w:rPr>
                <w:sz w:val="18"/>
              </w:rPr>
              <w:t xml:space="preserve"> Кч:3 Пр:40 Над:100 Навык:4 Скор:1/1 Обойма:5 (Р45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45 Пвр:1к20+3 Ст:0 Киб:+20 Тк:+150 Кож:+50 Хт:-60 Синт:-80 Плст:-60 Огл:100</w:t>
            </w:r>
          </w:p>
        </w:tc>
      </w:tr>
      <w:tr>
        <w:trPr>
          <w:trHeight w:val="1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б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истолет-автомат IronKick-ПАО Кч:4 Пр:45 Над:80 Навык:4 Скор:10/1(по5) Обойма:30(АП4) Дал:5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4 Пвр:1к8 Ст:-60 Киб:-65 Тк:+95 Кож:+20 Хт:-80 Синт:-80 Плст:-80 Огл: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4М Пвр:1к8 Ст:0 Киб:+20 Тк:+95 Кож:+20 Хт:0 Синт:-80 Плст:-10 Огл: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 обойма АП4М</w:t>
            </w:r>
          </w:p>
        </w:tc>
      </w:tr>
      <w:tr>
        <w:trPr>
          <w:trHeight w:val="15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Полицай» Кч:3 Пр:40 Над:100 Навык:4 Скор:15/1(по3) Обойма:150(5,56Б) Дал:250м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5,56Б Пвр:1к10 Ст:0 Киб:+10 Тк:+150 Кож:0 Хт:-50 Синт:-60 Плст:-30 Огл: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 обойма 5,56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45:00Z</dcterms:created>
  <dc:creator>ДжеК</dc:creator>
  <dc:description/>
  <dc:language>en-US</dc:language>
  <cp:lastModifiedBy>Jack and Vera</cp:lastModifiedBy>
  <dcterms:modified xsi:type="dcterms:W3CDTF">2004-07-13T15:59:00Z</dcterms:modified>
  <cp:revision>212</cp:revision>
  <dc:subject/>
  <dc:title/>
</cp:coreProperties>
</file>