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1153"/>
        <w:gridCol w:w="1759"/>
        <w:gridCol w:w="367"/>
        <w:gridCol w:w="138"/>
        <w:gridCol w:w="1279"/>
        <w:gridCol w:w="1418"/>
      </w:tblGrid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: Тигран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ефлексы 7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доровье</w:t>
            </w:r>
            <w:r>
              <w:rPr>
                <w:rFonts w:cs="Arial" w:ascii="Arial" w:hAnsi="Arial"/>
                <w:b/>
              </w:rPr>
              <w:t xml:space="preserve"> 54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ила 55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Выносливость</w:t>
            </w:r>
            <w:r>
              <w:rPr>
                <w:rFonts w:cs="Arial" w:ascii="Arial" w:hAnsi="Arial"/>
                <w:b/>
              </w:rPr>
              <w:t xml:space="preserve"> 46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Пси</w:t>
            </w:r>
            <w:r>
              <w:rPr>
                <w:rFonts w:cs="Arial" w:ascii="Arial" w:hAnsi="Arial"/>
                <w:b/>
              </w:rPr>
              <w:t xml:space="preserve"> 4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покойствие 69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Ум</w:t>
            </w:r>
            <w:r>
              <w:rPr>
                <w:rFonts w:cs="Arial" w:ascii="Arial" w:hAnsi="Arial"/>
                <w:b/>
              </w:rPr>
              <w:t xml:space="preserve">  55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нимательность 78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ка 66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рода 39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Магия</w:t>
            </w:r>
            <w:r>
              <w:rPr>
                <w:rFonts w:cs="Arial" w:ascii="Arial" w:hAnsi="Arial"/>
                <w:b/>
              </w:rPr>
              <w:t xml:space="preserve"> 31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Техника 56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ОПОЛНИТЕЛЬ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Хиты</w:t>
            </w:r>
            <w:r>
              <w:rPr>
                <w:rFonts w:cs="Arial" w:ascii="Arial" w:hAnsi="Arial"/>
              </w:rPr>
              <w:t xml:space="preserve"> 4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Мана</w:t>
            </w:r>
            <w:r>
              <w:rPr>
                <w:rFonts w:cs="Arial" w:ascii="Arial" w:hAnsi="Arial"/>
              </w:rPr>
              <w:t xml:space="preserve"> 9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Пси-энергия</w:t>
            </w:r>
            <w:r>
              <w:rPr>
                <w:rFonts w:cs="Arial" w:ascii="Arial" w:hAnsi="Arial"/>
              </w:rPr>
              <w:t xml:space="preserve"> 14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 Псих. 29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</w:rPr>
              <w:t>Повр.нерв. 35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ры в раунд 4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оп. повр. нет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ОЛЕЗНИ И СВОЙСТВА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бия: прикосновения людей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хчувствительность из-за имплантов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ПЛАНТЫ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ЭСККиРМ под сине-золотую шерсть Кч:9 КБр:11 Нервы:2 Психика:5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en-US"/>
              </w:rPr>
              <w:t>Lininan Кч:5 Пр:80 КБр:22 ЕЖи:1 Нервы:28 Психика:15 тепловизор,ночное зрение,увеличение,монитор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тоаппарат,диктафон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бернетический хвост+ Кч:6 Пр:95 КБр:22 ЕЖи:2 Нервы:5 Психика:9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ВНЕШНОСТЬ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788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е-золотая шерсть, человеческое лицо с отдельными чертами кошки. 6 серебристых антенн, наподобие дредов, свисают с головы. Длинный хвост. Когти… из одежды только патронташ и набедренная повязка…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НАВЫКИ И СПЕЦИАЛИЗАЦИ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ам навы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Ак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ас.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крытн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сшумная ходьб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4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аван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ын.3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кробат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ын.2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ождение: городская тех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ним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ой: нож (хвост)  (+1 удар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тание: нож (хвост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ограммирование: киберде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электро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ука.6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рельба: пистол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ой: сабля (+1 удар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ой: рукопашная (+1 удар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ф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огнестрельное оружи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кибердек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4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емонт: машинная механик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х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м.5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14"/>
      </w:tblGrid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Тигран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ВЕНТАРЬ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Швейцарский нож с бензиновой зажигалкой Кч:7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Фонарик многорежимный Кч:2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Базовый инструментарий следователя Кч:5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Базовая аптечка Кч:3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Набедренная повязка Кч:4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Перевязь Кч:3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РУЖИЕ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“</w:t>
            </w:r>
            <w:r>
              <w:rPr>
                <w:rFonts w:cs="Bookman Old Style" w:ascii="Bookman Old Style" w:hAnsi="Bookman Old Style"/>
                <w:color w:val="000000"/>
                <w:sz w:val="18"/>
              </w:rPr>
              <w:t>Саблезубый</w:t>
            </w: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 xml:space="preserve">” </w:t>
            </w:r>
            <w:r>
              <w:rPr>
                <w:rFonts w:cs="Bookman Old Style" w:ascii="Bookman Old Style" w:hAnsi="Bookman Old Style"/>
                <w:color w:val="000000"/>
                <w:sz w:val="18"/>
              </w:rPr>
              <w:t xml:space="preserve">Кч:3 Пр:30 Над:110 Пвр:3к10 Дал:20м Скор:2/1по1(можно дуплет и совместно с ударом) </w:t>
            </w:r>
            <w:r>
              <w:rPr>
                <w:rFonts w:cs="Bookman Old Style" w:ascii="Bookman Old Style" w:hAnsi="Bookman Old Style"/>
                <w:sz w:val="18"/>
              </w:rPr>
              <w:t>сталь0 кибер0 ткань+150 кожа+30 хитин-70 синтет+40 бронепласт-8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Обойма:10 (</w:t>
            </w:r>
            <w:r>
              <w:rPr>
                <w:rFonts w:eastAsia="MS Mincho;MS ??" w:cs="Bookman Old Style" w:ascii="Bookman Old Style" w:hAnsi="Bookman Old Style"/>
                <w:b/>
                <w:sz w:val="18"/>
              </w:rPr>
              <w:t>.525</w:t>
            </w:r>
            <w:r>
              <w:rPr>
                <w:rFonts w:eastAsia="MS Mincho;MS ??" w:cs="Bookman Old Style" w:ascii="Bookman Old Style" w:hAnsi="Bookman Old Style"/>
                <w:sz w:val="18"/>
              </w:rPr>
              <w:t xml:space="preserve"> .525ЦМ .525РЦМ .525РР) Навыки:бой:сабля и стрельба:пистолет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Боевой нож “Путник2” Кч:4 Пр:45 Пвр:1к8 Навык: удар/метание:нож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</w:rPr>
              <w:t>сталь-50 кибер-35 ткань+30 кожа0 хитин-70 синтет0 бронепласт-90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20 .525 (10 в стволе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</w:rPr>
              <w:t>Пвр:6к6 сталь-20 кибер0 ткань+150 кожа+60 хитин+10 синтет-70 бронепласт-50 Огл:90%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 .525ЦМ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</w:rPr>
              <w:t>Пвр:6к6+4 сталь+50 кибер+70 ткань+150 кожа+60 хитин+80 синтет-70 бронепласт+80 Огл:80%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10 .525РЦМ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</w:rPr>
              <w:t>Пвр:5к8+5 сталь+70 кибер+90 ткань+150 кожа+50 хитин+90 синтет-70 бронепласт+85 Огл:100%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10 .525РР (5к20 по согнутым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</w:rPr>
              <w:t>Пвр:5к8 сталь-10 кибер0 ткань+150 кожа0 хитин0 синтет-60 бронепласт-60 Огл:100%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ТР “Красный страж”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2 STG-1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18"/>
                <w:lang w:val="en-US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57" w:leader="none"/>
      </w:tabs>
      <w:jc w:val="center"/>
      <w:outlineLvl w:val="1"/>
    </w:pPr>
    <w:rPr>
      <w:rFonts w:ascii="Bookman Old Style" w:hAnsi="Bookman Old Style" w:cs="Bookman Old Style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14:00Z</dcterms:created>
  <dc:creator>Jack and Vera</dc:creator>
  <dc:description/>
  <dc:language>en-US</dc:language>
  <cp:lastModifiedBy>Jack and Vera</cp:lastModifiedBy>
  <cp:lastPrinted>2004-07-21T20:49:00Z</cp:lastPrinted>
  <dcterms:modified xsi:type="dcterms:W3CDTF">2004-08-15T19:43:00Z</dcterms:modified>
  <cp:revision>57</cp:revision>
  <dc:subject/>
  <dc:title>ОСНОВНЫЕ ПАРАМЕТРЫ </dc:title>
</cp:coreProperties>
</file>