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94"/>
        <w:gridCol w:w="1294"/>
        <w:gridCol w:w="129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вание: АйронКик (какой-то особой идеи нет. Разве что сделать еще более крутую пушку и посрамить наконец этих «наших выскочек» из Братьев Рув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порац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иц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корп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ьно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йронКик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Тек (офиц. состоит в союзе, но мнится опасным конкур.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ободный Рынок Деталей (состоит в союзе, ведет торговлю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сса (офиц. конкурент. АйКик его к себе для войны с МТ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ратья Рув (офиц. в полувойне. Реально – продают им матер.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левская Одежда (им нечего дели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94"/>
        <w:gridCol w:w="1294"/>
        <w:gridCol w:w="129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вание: МедТек (разработка средств тотального контроля. Люди лучше работают, когда за каждым стоит надзиратель. А еще лучше, когда и рабочим и надзирателем, поваром и могильщиком себе будет сам этот человек. Только одну роль МедТек оставляет себе – «большой карман умного брата»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порац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иц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корп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ьно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йронКик (Офиц. союз. война уже идет, но необъявлен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Те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ободный Рынок Деталей (состоит в союзе, ведет торговлю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сса (офиц. конкурент. МТ его к себе для войны с АК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ратья Рув (делить нечего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левская Одежда (им нечего дели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94"/>
        <w:gridCol w:w="1294"/>
        <w:gridCol w:w="129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вание: Свободный Рынок Деталей (зародились из банд контрабандистов. С тех пор ими и остаются, разве что большинство теперь носит дорогие и неудобные корпоративные пиджаки. Но в душе они все те же... ну почти. Пострадали разве что их моральные ценности, которых и раньше-то слишком много было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порац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иц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корп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ьно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йронКик (состоит в союзе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Тек (состоит в союзе. Глава корп. против некот. действий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ободный Рынок Деталей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сса (офиц. конкурент.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ратья Рув (продают им матер. Неофиц. союз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левская Одежда (конкуренция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94"/>
        <w:gridCol w:w="1294"/>
        <w:gridCol w:w="129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вание: Трасса (агрессивная молодая корпорация, пытающаяся всеми доступными путями добиться тотального контроля на рынке. Для начала надо развалить Центральную Империю (союз АК, МТ, СРД)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порац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иц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корп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ьно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йронКик (игра на два фронта с МТ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Тек (игра на два фронта с АК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ободный Рынок Деталей (офиц.конкурент.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ратья Рув (им нечего дели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левская Одежда (легкая конкуренция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94"/>
        <w:gridCol w:w="1294"/>
        <w:gridCol w:w="129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вание: Братья Рув (более всего эти парни любят тишину и покой. Ну разве что под пивко испытать новую заказную пушку. Производят дорогое заказное оружие. Свои офисы обставляет в духе средневековья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порац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иц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корп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ьно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йронКик (офиц. в полувойне. Реально – уважительны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Тек (им нечего дели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ободный Рынок Деталей (состоит в союзе, ведет торговлю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сса (офиц. конкурент. АйКик его к себе для войны с МТ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ратья Рув (неофиц. союз. Они им нафиг ненужны, но сказк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левская Одежда (оф. пофиг. Неоф. хотят прод. одежду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94"/>
        <w:gridCol w:w="1294"/>
        <w:gridCol w:w="129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вание: Королевская Одежда (офисы обставляют с шиком, делают изысканные шмотки для богатых аристократов Улея. Кое какой брачок они конечно выкидывают в продажу на улицы, но реально им это не интересно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порац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иц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корп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ьно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йронКик (торгует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Тек (торгует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ободный Рынок Деталей (неоф.война. Жестк.конкур.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сса (легкая конкуренция. Но разгадали цели и неоф. войн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ратья Рув (им нечего дели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левская Одежд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0:08:00Z</dcterms:created>
  <dc:creator>ДжеК</dc:creator>
  <dc:description/>
  <dc:language>en-US</dc:language>
  <cp:lastModifiedBy>Jack and Vera</cp:lastModifiedBy>
  <dcterms:modified xsi:type="dcterms:W3CDTF">2004-08-21T07:13:00Z</dcterms:modified>
  <cp:revision>11</cp:revision>
  <dc:subject/>
  <dc:title/>
</cp:coreProperties>
</file>