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рустный Ангел (Алексей). Ангел №149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7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70 (80)*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7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7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7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3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30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:      +3 (армированная кожа)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16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писание: один из немногих ангелов, имеющих право на собственное лицо. Имеет жуткий комплекс на тот счет, что не может жить как простой человек и называться по имени. Носит в кармане выцветшую вырезку из газеты («Судья Алексей Медынский снова наносит удар!» - там его фотография. Тогда он уничтожил банду киднапперов. Еще в кармане пожелтевшая фотография его жены и дочери, которых убили вскоре после того в отместку... После их смерти этот известнейший судья оставил работу, ушел в длительный запой. Несколько раз пытался покончить собой... когда вышел из пьянок, клялся, что видел явившегося ему Стража, который </w:t>
            </w:r>
            <w:r>
              <w:rPr>
                <w:i/>
                <w:sz w:val="20"/>
              </w:rPr>
              <w:t>заставил</w:t>
            </w:r>
            <w:r>
              <w:rPr>
                <w:sz w:val="20"/>
              </w:rPr>
              <w:t xml:space="preserve"> его жить). Когда-то продался с потрохами Улею... теперь гадает: «Зачем?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остоен крыльев и Пламенеющего Меча («Болотная Лиса2»)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ая бархатная рубашка с разрезом под крылья КБр:1 Кч:7 Пр:5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е мягкие джинсы (боевой раскрой) КБр:5 Кч:7 Пр:8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 черные мягкие кожанные сапоги (бархатный верхний слой) КБр:10(голень5) Кч:7 Пр:10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нные мягкие светлокоричневые перчатки КБр:1 Кч:7 Пр:3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берпластовый темно-серый шлем с прозрачным изнутри черным забралом «Ангели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Встроены противогаз, простейший сканер, система опознования, тепловизор и рада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Бр:40 Кч:5 Пр:12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евая куртка на синтетической мышце (КБр:50) обшитая киберпластом (КБр:40) Кч:7 Пр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 рук (80) Выносливость торса и рук (70)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тиновая кираса КБр:30 Кч:7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евые штаны синтетическая мышца (КБр:50), обшитая киберпластом (КБр:40) Кч:7 Пр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 ног (80) Выносливость ног (70) Скорость бега +3  Прыжок +10 метров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п международного кредитования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оружение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П-«Болотная Лиса2» Кч:5 Пр:80 Пвр:5к10+5 Обойма:150(КРБ-3000) Рубящий+3, колющий, режущ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+50 кибер+60 ткань+200 кожа+150 хитин+30 синтет+100 бронепласт+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разрядилась: пвр:4к8 сталь-30 кибер-25 ткань+150 кожа+70 хитин-60 синтет+40 бронепласт-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ык: «Бой катаноиды» (10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дополнительные заряженные батареи КРБ-300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-«Красный Страж» Кч:5 (именной) Пр:70 Над:115 Дал:500м Скор:2/1 Обойма:12(.525Ц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ая перезарядка: 2 раунда. Размер: под куртку. «Стрельба: пистолет»+2 (5) (итого7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525ЦМ Пвр:6к6+4 Огл:80% Ст:+50 Киб:+70 Ткань+150 Кожа+60 Хитин+80 Синт-70 Бронепласт+8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тронташ с 24-мя .525ЦМ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айперская винтовка «Ангел» Кч:5 Пр:100 Над:130 Дал:1км Скор:3/1(неавт) 6/1(по3) Обойма:15(.6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зарядка: 1р. Размер: под плащ. «Стрельба:ружья/винтовки»+2 (Опт.прицел+1)Навык:5 (итого8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 рожка по 15 .62 Пвр:6к8 Ст:+30 Киб:+40 Тк:+150 Кож:+20 Хт:0 Синт:0 Плст:0 Огл:1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ВЕРА! Дальше не листай!</w:t>
      </w:r>
      <w:r>
        <w:br w:type="page"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1.Великолепно играет на практически любом музыкальном инструменте. </w:t>
      </w:r>
    </w:p>
    <w:p>
      <w:pPr>
        <w:pStyle w:val="TextBody"/>
        <w:rPr/>
      </w:pPr>
      <w:r>
        <w:rPr/>
        <w:t xml:space="preserve">2.Грустен. </w:t>
      </w:r>
    </w:p>
    <w:p>
      <w:pPr>
        <w:pStyle w:val="TextBody"/>
        <w:rPr/>
      </w:pPr>
      <w:r>
        <w:rPr/>
        <w:t xml:space="preserve">3.Слегка помешан. Считает себя ангелом, охраняющим любовь. </w:t>
      </w:r>
    </w:p>
    <w:p>
      <w:pPr>
        <w:pStyle w:val="TextBody"/>
        <w:rPr/>
      </w:pPr>
      <w:r>
        <w:rPr/>
        <w:t>4.Терпеть не может Улей, но настолько умело это маскирует, что ни один тест этого не выявляет.</w:t>
      </w:r>
    </w:p>
    <w:p>
      <w:pPr>
        <w:pStyle w:val="TextBody"/>
        <w:rPr/>
      </w:pPr>
      <w:r>
        <w:rPr/>
        <w:t>5.если увидит улетающего Кота, у которого прорежутся крылья: «я крылат... но, боюсь, на такую высоту мои крылья меня поднять не могут.»</w:t>
      </w:r>
    </w:p>
    <w:p>
      <w:pPr>
        <w:pStyle w:val="TextBody"/>
        <w:rPr/>
      </w:pPr>
      <w:r>
        <w:rPr/>
        <w:t>6. Если партией заинтересуется АйКик, выберут для сбора информации именно его</w:t>
      </w:r>
    </w:p>
    <w:p>
      <w:pPr>
        <w:pStyle w:val="TextBody"/>
        <w:rPr/>
      </w:pPr>
      <w:r>
        <w:rPr/>
        <w:t>7. К партии изначально не враждебен</w:t>
      </w:r>
    </w:p>
    <w:p>
      <w:pPr>
        <w:pStyle w:val="TextBody"/>
        <w:rPr/>
      </w:pPr>
      <w:r>
        <w:rPr/>
        <w:t>8. В последней битве может возглавить партию мятежных ангелов</w:t>
      </w:r>
    </w:p>
    <w:p>
      <w:pPr>
        <w:pStyle w:val="TextBody"/>
        <w:rPr/>
      </w:pPr>
      <w:r>
        <w:rPr/>
        <w:t>9. Уже почувствовал в себе странные способности (просыпаются пси-силы)</w:t>
      </w:r>
    </w:p>
    <w:p>
      <w:pPr>
        <w:pStyle w:val="TextBody"/>
        <w:rPr/>
      </w:pPr>
      <w:r>
        <w:rPr/>
        <w:t>10. Не собирается их применять, поскольку понимает, что эти силы не для этой стороны Гряды.</w:t>
      </w:r>
    </w:p>
    <w:p>
      <w:pPr>
        <w:pStyle w:val="TextBody"/>
        <w:rPr/>
      </w:pPr>
      <w:r>
        <w:rPr/>
        <w:t>11. Впрочем, в случае особых обстоятельств способен заглушить всю электронику в радиусе 100 метров.</w:t>
      </w:r>
    </w:p>
    <w:p>
      <w:pPr>
        <w:pStyle w:val="TextBody"/>
        <w:rPr/>
      </w:pPr>
      <w:r>
        <w:rPr/>
        <w:t>12. Если применит свои силы – по окончанию модуля уйдет к Периметру.</w:t>
      </w:r>
    </w:p>
    <w:p>
      <w:pPr>
        <w:pStyle w:val="TextBody"/>
        <w:rPr/>
      </w:pPr>
      <w:r>
        <w:rPr/>
        <w:t>13. Будет мешать Детям Периметра пользоваться магией. Возможно применение силы.</w:t>
      </w:r>
    </w:p>
    <w:p>
      <w:pPr>
        <w:pStyle w:val="TextBody"/>
        <w:rPr/>
      </w:pPr>
      <w:r>
        <w:rPr/>
        <w:t>14. Аналогично относится и к корпоратам.</w:t>
      </w:r>
    </w:p>
    <w:p>
      <w:pPr>
        <w:pStyle w:val="TextBody"/>
        <w:rPr/>
      </w:pPr>
      <w:r>
        <w:rPr/>
        <w:t>15. Чувствует любую магию (и настоящую, и псионику). Его в этом плане не обману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25:00Z</dcterms:created>
  <dc:creator>ДжеК</dc:creator>
  <dc:description/>
  <dc:language>en-US</dc:language>
  <cp:lastModifiedBy>Jack and Vera</cp:lastModifiedBy>
  <dcterms:modified xsi:type="dcterms:W3CDTF">2004-07-07T13:08:00Z</dcterms:modified>
  <cp:revision>30</cp:revision>
  <dc:subject/>
  <dc:title/>
</cp:coreProperties>
</file>